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sus v1.00 ������������������������������� Copyright Steve Mulligan 19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use Census and you NetMail me, Steve Mulligan, at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 will send you a NetMail every time I releas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us and I will tell you when and where I have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us is a program that will scan your Squish, Hudson or Fido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post a detailed report to the screen, file, Squish, Hudson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us comes in two parts.  CENPOL.EXE is the POLling program that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evertime your mail is unpacked.  It keeps a recor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is tossed so you can delete messages from a message bas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cluded in your report.  CENSUS.EXE is the act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It should be run only when you want to make a report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ensus is easy.  If you want to use the history fil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configure Census to support history file use, then,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unpacks your mail, add in the CENPOL program right after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generate a report, run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ensu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nfigfilename&gt; is optional.  It is the pathname to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ENSU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enpol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POL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nfigfilename&gt; is optional.  It is the pathname to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ENSU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part of the batch file that extracts my mail.  I use Squish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my mail and then Cenpol gathers the information from w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pol test305.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pol ottprgm.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lip from the same batch file, it shows what happens when I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be run.  It runs Census with the two config fi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then deletes all the hisot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test305.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ttprgm.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urging old lo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EST305.CEN that is refrenc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Carp Vall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 Steve Mu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ddress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Origin Carp Valley Point * Carp, Ontario (1:163/307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Path e:\modem\bbs\test305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e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rom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Path e:\msgs\test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Typ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Name TEST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argi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Path e:\msgs\test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etho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a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ste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eive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ubjec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TPRGM.CEN which is also refrenc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Carp Vall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 Steve Mu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ddress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Origin Carp Valley Point * Carp, Ontario (1:163/307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Path e:\modem\bbs\ottprgm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e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rom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Path e:\msgs\ott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Typ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Name OTT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argi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Path e:\msgs\ott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etho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a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ste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eive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ubjec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 CUT HERE 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7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Drawing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ll the features my Beta Testers and I want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P.  I'll get around to it in a while.  PLEASE ADD TO LIST AN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.  If you want to become a Beta Tester,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you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� More detail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ue out Aug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to this list or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