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manifest.doc" file for Silicon Creations' PB-GNU Proj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ortions of the original GNU Manifesto by Richard M. Stallm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the complete text of this file,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 the Silicon Creations BBS at (915) 949-4798, MANIFE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Branislav L. Slantchev, see the license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B-G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GNU is the name of the project started by Silicon Crea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duce programs and utilities for ProBoard Syso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way for free to everyone who wants to use them.  I start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proliferating PEX authors who demand exorbita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for their programs.  Now, given the low cost of ProBoar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want to commend the author, Philippe Leybaert, for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he has given us), it seems ridiculous to pay $20 for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ours to write.  The best alternative is then free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dicated support.  Several volunteers have already jo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nd are greatly helping me in making it a popular and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other softwar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a programming library (PB-Lib) for C/C++ programm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rland C/C++ 3.1, Zortech C/C++ 3.0, Symantec C/C++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6.0, Watcom C/C++ 10.0 and DJGPP 2.60, a file navigator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ister, bulletin manager, internet message handler, a minesw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grafitti wall, a fortune cookie and a plethora of utiliti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PEX emulator is under construction, together with some fi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see the file "tasks.doc" for furth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a nearly complete excerpt from Stallman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and is therefore Copyright (C) 1985 by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Must Write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ider that the golden rule requires that if I like a program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 people who like it.  Software sellers want to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and conquer them, making each user agree not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refuse to break solidarity with other users in this w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in good conscience sign a nondisclosure agreement or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For years I worked within the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to resist such tendencies and other inhospitalities,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gone too far: I could not remain in an institution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one for me against m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ontinue to use computers without dishonor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sufficient body of free software so that I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ong without any software that is not free.  I have resig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lab to deny MIT any legal excuse to prevent me from giving GNU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NU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s not in the public domain.  Everyone will be permitted to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GNU, but no distributor will be allowed to restri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distribution.  That is to say, proprietary modificatio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.  I want to make sure that all versions of GNU remai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any Other Programmers Want to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many other programmers who are excited about GNU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ers are unhappy about the commercializa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may enable them to make more money, but it requir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n conflict with other programmers in general rather than fe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s.  The fundamental act of friendship among programme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programs; marketing arrangements now typically use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programmers to treat others as friends.  The purchaser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between friendship and obeying the law.  Naturally, man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iendship is more important.  But those who believe in law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at ease with either choice.  They become cynical an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just a way of mak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orking on and using GNU rather than proprietary programs,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ble to everyone and obey the law.  In addition, GNU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inspire and a banner to rally others to join us in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give us a feeling of harmony which is impossible if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not free.  For about half the programmers I talk t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happiness that money canno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very many programmers eager to contribute part-tim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  For most projects, such part-time distributed work would be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rdinate; the independently-written parts would not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particular task of replacing Unix, this problem is abs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ix system contains hundreds of utility program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separately.  Most interface specifications are fixed b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If each contributor can write a compatib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Unix utility, and make it work properly in plac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, then these utilities will work right when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llowing for Murphy to create a few unexpected problems,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will be a feasible task.  (The kernel will requi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will be worked on by a small, tight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donations of money, I may be able to hire a few people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ime.  The salary won't be high by programmers' standard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people for whom building community spirit is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ney.  I view this as a way of enabling dedicated people to d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energies to working on GNU by sparing them the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ll Computer User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NU is written, everyone will be able to obtain good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just lik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uch more than just saving everyone the price of a Unix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much wasteful duplication of system programming eff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 This effort can go instead into advanc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stem sources will be available to everyone.  As a result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changes in the system will always be free to make them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re any available programmer or company to make them for hi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be at the mercy of one programmer or company which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is in sole position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will be able to provide a much more educational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all students to study and improve the system code.  Harv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b used to have the policy that no program could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its sources were not on public display, and uphel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fusing to install certain programs.  I was very much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overhead of considering who owns the system softwa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or is not entitled to do with it will 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to make people pay for using a program, including lic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lways incur a tremendous cost to society through the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necessary to figure out how much (that is, which program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ust pay for.  And only a police state can force everyone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onsider a space station where air must be manufactured 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: charging each breather per liter of air may be fair, but w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ed gas mask all day and all night is intolerable even if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pay the air bill.  And the TV cameras everywhere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ake the mask off are outrageous.  It's better to suppor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with a head tax and chuck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or parts of a program is as natural to a program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, and as productive.  It ought to be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sily Rebutted Objections to GNU's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body will use it if it is free, because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't rely on any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to charg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y for providing the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ould rather pay for GNU plus service than get GNU fr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company to provide just service to people who have obtaine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ught to be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distinguish between support in the form of real programm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e handholding.  The former is something one cannot rely 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ndor.  If your problem is not shared by enough peo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will tell you to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usiness needs to be able to rely on support, the onl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necessary sources and tools.  Then you can hire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fix your problem; you are not at the mercy of an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x, the price of sources puts this out of considera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With GNU this will be easy.  It is still possible for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available competent person, but this problem cannot be bl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bution arrangements.  GNU does not eliminate all the world's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users who know nothing about computers need handho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for them which they could easily do themselves but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 could be provided by companies that sell just hand-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 service.  If it is true that users would rather spend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roduct with service, they will also be willing to buy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 the product free.  The service companies will compete i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; users will not be tied to any particular one.  Meanwhil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who don't need the service should be able to us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not reach many people without advert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ust charge for the program to support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 use advertising a program people can get f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forms of free or very cheap publicity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numbers of computer users about something like GNU. 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one can reach more microcomputer users with advertis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so, a business which advertises the service of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GNU for a fee ought to be successful enough to pa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more.  This way, only the users who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many people get GNU from their friend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don't succeed, this will show that advertising wa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pread GNU.  Why is it that free market advocates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free market decid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programmers deserve a reward for their creativ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deserves a reward, it is social contribution.  Creativ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ocial contribution, but only in so far as society is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f programmers deserve to be rewarded for creating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y the same token they deserve to be punished if the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n't a programmer be able to ask for a reward for his creativ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rong with wanting pay for work, or seeking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income, as long as one does not use means that are destructi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customary in the field of software today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money from users of a program by restricting their us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ecause the restrictions reduce the amount and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.  This reduces the amount of wealth that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the program.  When there is a deliberate choice to re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ful consequences are deliberate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 good citizen does not use such destructive mean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ier is that, if everyone did so, we would all become poor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destructiveness.  This is Kantian ethics; or, the Gold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not like the consequences that result if everyone h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 am required to consider it wrong for on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desire to be rewarded for one's creativ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depriving the world in general of all or part of that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programmers star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nswer that nobody is forced to be a programmer.  Most of u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any money for standing on the street and making fac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, as a result, condemned to spend our lives sta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making faces, and starving.  We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the wrong answer because it accepts the questioner'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: that without ownership of software, programmers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a cent.  Supposedly it is all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reason programmers will not starve is that it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m to get paid for programming; just not paid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copying is not the only basis for business in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asis because it brings in the most money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or rejected by the customer, software business woul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s of organization which are now used less ofte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umerous ways to organize any kind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programming will not be as lucrative on the new basi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But that is not an argument against the change.  It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justice that sales clerks make the salaries that they now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made the same, that would not be an injustice either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ey would still make considerably more than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people have a right to control how their creativity is u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over the use of one's ideas" really constitutes control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lives; and it is usually used to make their live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studied the issue of intellectual property right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lawyers) say that there is no intrinsic right to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The kinds of supposed intellectual property righ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cognizes were created by specific acts of legi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tent system was established to encourage inven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e the details of their inventions.  Its purpose was to help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help inventors.  At the time, the life span of 17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ent was short compared with the rate of advance of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 Since patents are an issue only among manufacturers, for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effort of a license agreement are small compared with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the patents often do not do much harm.  They do not ob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dividuals who use paten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copyright did not exist in ancient times, when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pied other authors at length in works of non-fi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was useful, and is the only way many authors' works have surv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part.  The copyright system was created expressly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raging authorship.  In the domain for which it was invented--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copied economically only on a printing press--it d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and did not obstruct most of the individuals who read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lectual property rights are just licenses granted by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thought, rightly or wrongly, that society as a who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by granting them.  But in any particular situation, we have to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really better off granting such license?  What kind of act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 person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programs today is very different from that of books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 The fact that the easiest way to copy a program i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to another, the fact that a program has both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which are distinct, and the fact that a program is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d and enjoyed, combine to create a situation in which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copyright is harming society as a whole both mater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ly; in which a person should not do so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ables hi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etition makes things get done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of competition is a race: by rewarding the wi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everyone to run faster.  When capitalism really works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good job; but its defenders are wrong in assuming it alway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f the runners forget why the reward is offered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n winning, no matter how, they may find other strategies--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other runners.  If the runners get into a fist figh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nish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and secret software is the moral equivalent of runn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fight.  Sad to say, the only referee we've go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fights; he just regulates them ("For every ten yards you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one kick.").  He really ought to break them up, and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s for even trying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everyone stop programming without a monetary incent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many people will program with absolutely no monetary incen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s an irresistible fascination for some people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best at it.  There is no shortage of professional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eep at it even though they have no hope of making a living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 this question, though commonly asked, is not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Pay for programmers will not disappear, only become les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question is, will anyone program with a reduced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?  My experience shows that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ten years, many of the world's best programmers wor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Intelligence Lab for far less money than they could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  They got many kinds of non-monetary rewards: f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, for example.  And creativity is also fun, a reward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st of them left when offered a chance to do the sa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lo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acts show is that people will program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; but if given a chance to make a lot of money as wel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expect and demand it.  Low-paying organizations do poo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high-paying ones, but they do not have to do bad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aying ones are b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need the programmers desperately.  If they dema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helping our neighbors, we have to ob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ever so desperate that you have to obey this sort of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millions for defense, but not a cent for 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mers need to make a living some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ort run, this is true.  However, there are plenty of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uld make a living without selling the right to us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customary now because it brings programmers and businessm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ney, not because it is the only way to make a living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ther ways if you want to find them.  Here are a number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ufacturer introducing a new computer will pay for the 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onto th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of teaching, hand-holding and maintenance services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new ideas could distribute programs as freeware,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from satisfied users, or selling hand-holding servic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people who are already working this way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related needs can form users' groups, and pay dues. 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ract with programming companies to write progra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members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development can be funded with a Software 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everyone who buys a computer has to pay x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e as a software tax.  The government giv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gency like the NSF to spend on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 computer buyer makes a donation to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self, he can take a credit against the tax.  He can don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ject of his own choosing--often, chosen because he ho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results when it is done.  He can take a credit for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nation up to the total tax he had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tax rate could be decided by a vote of the p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x, weighted according to the amount they will be t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mputer-using community supports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mmunity decides what level of suppor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s who care which projects their share is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oose this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, making programs free is a step toward the post-scar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here nobody will have to work very hard just to make a l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free to devote themselves to activities that ar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gramming, after spending the necessary ten hour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ired tasks such as legislation, family counseling,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and asteroid prospecting.  There will be no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ving fr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greatly reduced the amount of work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must do for its actual productivity, but only a litt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anslated itself into leisure for workers becaus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ductive activity is required to accompany product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auses of this are bureaucracy and isometric stru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ompetition.  Free software will greatly re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s in the area of software production.  We mus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echnical gains in productivity to trans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ork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section quoted from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-GNU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B-GNU is very small and lacks the influence of the original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(and I am not Richard Stallman, of course), I still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free software.  There's that thing which Stallma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cination" which is the impetus behind my writing softwar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programmer for three years now and I still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ascination has not gone away.  Yes, it's not a long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shor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ieved notes and mail from a couple of people who wri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 practically begged me to release mine as sharew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scared (and correctly) that once my programs mak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, nobody will want to pay for their utilities.  This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, but all I have to say is:  either write better program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fer them or quit.  There's no alternative, PB-GNU is here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 move to greener pastures and stop writing PB-G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e able to pick it up because of the source distribu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tually seen it at work when people updated my program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versions even before I got around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ee' does not mean 'lower quality'.  There are people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f you don't pay for a product, it is worthless.  Well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a couple of examples:  Linux, Squish, FSF softwa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quality (and totally free) products, but actually se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ftware engineering and programming.  Some people argue about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.  All I can say to answer this one, is that it re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hor.  I (and people I know) do provide phone,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support for my products.  I have called on my dim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distributed updates directly to users.  This goes fa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port" that some of the shareware authors provide.  While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I can sustain that (after all, my phone bill can only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, I will be responsive to any reasonable request and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ankly, there have not been many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rrent list of PB-GNU programs and further informa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oftware.doc" which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make or distribute verbati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 received, in any medium, provided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permission notice are preserved, and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ecipient permission for further redistribution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ersions may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