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p here it is the latest version of the buffer extender, 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need to be install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with the previous version is that I remove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 parameter to specify the number of chars which the buff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with because nobody used it and this way it is again 1K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95 chars extra (on top of the 15 reserved by your system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... If you think else well just reload and reload it, you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64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buffer extender is created for our Logon matri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ogon coded by EF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is buffer extender for all you want but give cred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C/EAC Boards:      EAC WHQ/EFC DHQ : DeaTH RoW +31-(0)4977-8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C WHQ/EAC DHQ : eXCeSSiVe FoRCe +31-(0)4975-7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/EFC DISTRO  : THe uLTiMaTe DReaM +31-(0)1180-2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/EFC DISTRO  : NiMeMe'S PLaZa +31-(0)4408-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X-S!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