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thereal File Bas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Stand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1995 Alvin Br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much to say about this program. Suffice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manage to install it properly, you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ut - it's pretty straightforward. Any keys not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will be listed in the help system ('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BASED.PEX in your PEX directory as defined in ProBoar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, edit your menu to use Menu Function 60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 the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optional parameter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&gt; Note: Logging is affected by your loglevel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or suggestions for this PEX (F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in Brinson, 1:106/7008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:3003/10  (FamilyNe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vin.brinson@f7008.n106.z1.fidonet.org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