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= Fast Cookie 0.2� (PEX) for Proboard 2.01 or highe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1995 by Tiago Pascoal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= 173:903/1@DqP_NET -=- l41484@alfa.ist.utl.pt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 246:6101/9902:@PB_NET 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!! READ THIS FIRST !!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his PEX is copyrighted material of Tiago Pasc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 reserve the right to quit giving support or releasing upd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he software and other material included in the distribution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"AS IS" without warranty of any kind. I do not guarant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functioning and/or reliability of the software.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liable for any direct or indirect damages,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You may not reverse-engineer this PEX in any way and you may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dd, change or delete any files in the distribution archiv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You are free to distribute the original, unmodified archiv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ee is charged for its distribution. This excludes charges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n electronic bulletin boards or other communicatio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SUPPOR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blems, bug-reports or suggestions, contact me 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l41484@alfa.ist.utl.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I can also be contacted on the following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 Trek (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(R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e to -&gt;SKY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t shouldn't be very difficult to find a BBS that has RIME speci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oard Support Echo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REGISTR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You can use it, for as long as you lik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or key file is needed, but if you are using thi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ppreciated that you contact me, and would give me a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DESCRIP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rpose of this program, is quiet simple. It puts o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 cookie/aphorism, with no limits on it's size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is program, and similar ones, is that, it uses an index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location of the cookies, resulting in a very fa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INSTALLATION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Create a directory called COOKIES in your Proboard _SYSTEM_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Copy FCIDX.EXE, *.APH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Run FCIDX.EXE to index the aphorisms. FCIDX * will work quite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 copy FC.PEX to your P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Now run the ProCfg and go to the menu editor, select a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nd edit an ent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key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   : FC &lt;File name&gt; -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file name, is the name of the file where the aphoris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. DO NOT provide and extension, _just_ the filename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 a filename, or the supplied filename doesn't exist, Fast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use a file called,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fast mode, this will use a little more memory, but the resul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quiet mode, doesn't display the copyright message. (great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Pause This will require, that the users press a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order of the parameters is not important. You can us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lt;options&gt; or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FC @&lt;LANGUAGE&gt;@ -FQ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 -F -Q -P @&lt;LANGUAGE&gt;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: You can have an aphorism, for each language file.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horism with the same name, as the language, and they us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&lt;LANGUAGE&gt;@ as the file name, you don't even have to have a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anguage, you can just use the ones you want. And the on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, will use the 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Aphorims file format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ime you want to start and aphorism you just ha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**" (without the quotes, on a single line) and then start the aphor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there is no limit, on the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phor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aphor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exactly the same format, as ProAphor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ity with this program, this program contains not a singl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, HAS to have the extension .APH. Everytime you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orism file you have to re-index it, using FCI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TIPS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use a cookies file, that doesn't have many cookies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down the program. (Not very logical, but true. :-) ). 200 is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KNOWN PROBLEMS 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, is awful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CREDITS 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Cookie copyright Tiago Pasc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 Cookie Indexer copyright Tiago Pasc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oard is Copyright Philippe Leyba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