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 the overlay version of FileCFG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FGO.Prj file. It defines the __OVERLAY constant and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et the overlay version of PB-Lib (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). If you do have the source, you will need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in it in order to be able to build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Build.Bat provided with PB-Lib can buil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you. Use the following commands to generat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-o</w:t>
        <w:tab/>
        <w:tab/>
        <w:tab/>
        <w:t>; generate PBLIB_OV.LIB (PB-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-o -c</w:t>
        <w:tab/>
        <w:tab/>
        <w:tab/>
        <w:t>; generate PBLCS_OV.LIB (Clas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-o -v</w:t>
        <w:tab/>
        <w:tab/>
        <w:tab/>
        <w:t>; generate PBVIS_OV.LIB (TurboVision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laced in the correct %SILICON%\LIB directory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%SILICON%\SRC\FILECFG, then you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project files except adjusting the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FG compiles without any warnings or errors in both normal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is is with all warnings turned on (except the Superflous &amp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necessary to prevent problems with TurboVis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overlay versions of the PB-Lib modules,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version of TurboVision. You will need to have acces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t came with Borland C++ 3.1 with Application Frameworks) and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BC++ 3.1 w/ AF, then you already have tho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to the TurboVision sourc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e -DNDEBUG -D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uild the overlay version. Note that this will replace the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.\LIB directory, so make sure you back it up firs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ull text of the Borland's own instructions on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. I followed them exactly and they do work. With File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resulting modules are called TVOVL.LIB and TVNO.LIB for th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he interrupt handl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Overlaying Turbo Vision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n overlaid Turbo Vision program, o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Source code and a copy of Turbo Assembler (v2.5x,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assembler running out of memory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1331, which will explain how to run TASMX, the DPMI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from the IDE or from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uild the Turbo Vision Library to include overlay suppor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non-overlayable object modules to a seco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a project file for the overlaid program and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tions are set for overlaid program, including -Vs and -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using the command line tools, you can create an analogou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V.LIB and the second library you created in step one, abov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and mark TV.LIB as over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urbo Vision in an overlaid program, TV.LIB mus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the Turbo Vision Source code directory (ex. C:\BC\TV\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-B -D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new copy of TV.LIB which can be overlay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.OBJ files, SYSINT.OBJ and TEVENT.OBJ. These two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V's interrupt handlers and cannot be overlay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OBJ files still in the library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either since they include code that could be called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s critical error handler.  These can be extract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TV.LIB -*SYSERR -*TSCREEN -*DRIVERS -*DRIV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*SWAPST -*TEVENT -*SY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brary called TVNO.LIB that consists of the aforementione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not be overlaid.  Use the following comman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TVNO.LIB -+TEVENT -+SYSINT -+TSCREEN -+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+DRIVERS -+DRIVERS2 -+SWA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ject file that includes all the source modules and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to Options|Application and select &lt;Dos Overlay&gt;.  Then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|Compiler|Code Generation 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|Compiler|Code Generation : Compile Via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|Compiler|C++ Options : Local Virtu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|Linker|Libraries : Unmark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there are any other options needed for the proj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 Alignment&gt; or &lt;Optimizations&gt; set those at this ti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appropriate modules in the project to be overlaid or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V.LIB and TVNO.LIB to the project.  In their respecti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s, mark &lt;Overlay This Module&gt; for TV.LIB and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VNO.LIB.  It is imperative that TVNO.LIB not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&lt;Compile | Build All&gt;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akefile and the command line tool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BCC are equivalent to the options listed in 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, -Yo        Compile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           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  Compile Via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s            Local Virtua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Vs -B -ml -Yo myfile.cpp -Yo- tvno.lib -Yo t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ame BC switches outlined in the make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source code to be overlayed with the new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library! (i.e. use the -Vs and -B switches  -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use OPTIONS|COMPILER|C++ OPTIONS|LOCAL VIRTU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PTIONS|COMPILER|CODE GENERATION|COMPILE VIA ASSEMBL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runs out of memory when assemb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ilt by the compiler, use TASMX,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instead.  Download TI1331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Assember Transfer item to call TAS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rning "No stub for fixup at SEGMENT:XXXXh in module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, most likely not all modules in the pro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with -B and -Vs, or that the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mpiled with overlay support.  Double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is document have all been follow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program with &lt;Compile | Build 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ERF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 of an overlaid Turbo Vision appl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increase the size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vrbuffer to 0x2000 or greater.  This will set up 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plicit instructions for overlaying the TV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ISION\DEMOS.  These instructions assume that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ibrary has been recompiled for Overlay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directory to \BORLANDC\TVISION\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BC and open TVFORMS.PRJ as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| Application : Choose DO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| Compiler | Code generation : Reset to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| Compiler | Code generation : Select compile via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| Compiler | C++ options : Select Local Virtu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| Linker | Libraries : Uncheck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V.LIB and TVNO.LIB to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project window, select TV.LIB an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you wish to overlay.  On each, select the 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O&gt; and mark &lt;Overlay This Module&gt; on the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overlay TVN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ing &lt;Compile | Build All&gt; will now build an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VFO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