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WELL DOES FILECFG COMPARE TO THE 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/Function       FileCFG        PBDesk         PBMove       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ectory    anywhere      system dir.    system dir.   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ing      yes             no  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 area editing      yes             no  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lists              yes             no  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ags          yes             no      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xt        yes             no       first match onl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nges    yes (all fields)   yes (some)     yes (all)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rea            yes            yes  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rea            yes            yes  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rea             no             no              y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rea by number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records        yes            yes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nges     yes (tagged)    yes (tagged)   yes (groups)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         full        only tagging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  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lay     no             yes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 free            $10           25 DM       w/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. help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ints     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/sorting         yes            yes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ving      yes            no   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      5,000 areas       7,000          10,000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 field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         yes            yes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diting          yes            no       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ranging 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-indexing        yes            yes (files)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CFG             yes            yes             no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ooks  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FA_n.CTL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MS-DOS        yes            yes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uthor support    yes         uncertain     yes (not in US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wo areas       yes (visible)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version 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    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 groups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 replies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groups        yes            no  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