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 SYSOPS ! [ ENGLiSH DOCUMENT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CK DOCUMENTION FOR iNSTALLiNG [GENETiCS]  �)ANIMATIONS(� VERSiON 1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 GENTV.P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                    iN THE PEX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GENTV2.P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iNG ANIMATIONS: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YOU CAN ALSO RENAME THE FILES TO ANOTHER PEX-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IT AUTOMATICALY FOR EXAMPLE: GOODBYE.P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ENUFUNCTION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TA:  GENTV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NUMBER AFTER THE PEX-NAME SET THE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MESSAGE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N'T ADDED A DELAY iN THE PEX,BECAUSE WE THINK iT'S NO NEE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HOR OF THiS PEX FiLE GUARANTEES FOR NOTHiNG !!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