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 Go File Area 0.1� (PEX) for Proboard 2.xx or highe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1996 by Tiago Pascoal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 173:903/1@DqP_NET -=- l41484@alfa.ist.utl.pt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 246:6101/9902:@PB_NET 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!! READ THIS FIRST !!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his Program is copyrighted material of Tiago Pasc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I reserve the right to quit giving support or releasing up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he software and other material included in the distribution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"AS IS" without warranty of any kind. I do not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functioning and/or reliability of the software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liable for any direct or indirect damages,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You may not reverse-engineer this Program in any way and you may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dd, change or delete any files in the distribution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You are free to distribute the original, unmodified archi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ee is charged for its distribution. This excludes charges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n electronic bulletin boards or other communic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SUPPORT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blems, bug-reports or suggestions, contact me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l41484@alfa.ist.utl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Support Echo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REGISTRA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. You can use it, for as long as you lik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r key file is needed, but if you are using thi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appreciated that you contact me, and would give me a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DESCRIP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You ever wanted to go directly to a directory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correct pathname (or drive), well i did. So i wrote G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that given a file area number it puts me directly in it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iven area number. (it will even change driv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INSTALLA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 Make sure, you have your Proboard environment variab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 Put the executable in a directory of your choice. (one that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will do quite nic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 That's it. Now everytime you want to go to a specific are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ype gofile &lt;area_number&gt; where area number is the area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jump in. EG gofi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KNOWN PROBLEM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, is awful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CREDIT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File Area is copyright Tiago Pasc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 is Copyright Philippe Leyba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