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uder 0.1 bet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P.M.Bloemend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c)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  :    bloemendaal@rullf2.leidenuniv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donet   :    2:281/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JS of MBH for general support, great ideas and  hair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and I_A  for his bounce  checking and  metamorphosis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code. Without them, the EDIT kit wouldn't be what it is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by Brainbox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cument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4 by Brainbox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under license by the Free Software Foundation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le is part of the EDIT object development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urce is  free software; you can redistribute  it and or modif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the terms  of the GNU General  Public License as published 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Software Found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INTRU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uder is a simple program to warn your user or give him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f you see him do some stupid things. I don't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t to users because of their typing rate. Most user have a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far below their IQ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is simple, but not straightforward. Intruder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s in the current line directory called INTRUDE.S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plain ASCII file. You can make sucht an ASCII fil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ways. You can use INTRUDE.EXE, which saves this fil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irectory. So you have to stand in the current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fore invoking this program. You can also use INTRUDE.P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1 line and no multitasking or network environ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nstalls a sysop handler with the ALT-W key invok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 If you rename INTRUDE.PEX to INIT.PEX and place it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X directory, this sysophandler will be automatically installed.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 very much. I prefer to install INTRUD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MENU and run it automatically. But that is up to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way to make a semaphore files is to copy an ASCII fi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maphore file (for example: copy c:\autoexec.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b\line1\intrude.s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 READ THIS ***  *** READ THIS ***  *** READ THIS ***  *** READ THI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you can make such a semaphore file, but you need a program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it to a user! This is simple. You need a GLOBAL menu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 INTRUDER as a PEX (menu type 60) to be run automa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[ GLOBAL ]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White on Black             Example Text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#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intru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ay if a user taps a key, INTRUDER.PEX will scan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maphore file INTRUDE.SEM and shows the message to the use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 AND CONDITIONS FOR COPYING, DISTRIBUTION AND MOD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. This License Agreement applies to any program or other work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 a notice placed by the copyright holder saying i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ed under the terms of this General Public Licens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ogram", below, refers to any such program or work, and a "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" means either the Program or any work contain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r a portion of it, either verbatim or with modifications. 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e is addressed as "y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You may copy and distribute verbatim copies of the Program's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s you receive it, in any medium, provide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ly publish on each copy an appropriate copyright not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laimer of warranty; keep intact all the notices that refer to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Public License and to the absence of any warranty; and gi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recipients of the Program a copy of this General Public Lic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Program.  You may charge a fee for the physical ac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ring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You may modify your copy or copies of the Program or any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and copy and distribute such modifications under the terms of Paragra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bove, provided that you als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cause the modified files to carry prominent notices stating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hanged the files and the date of any change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cause the whole of any work that you distribute or publish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hole or in part contains the Program or any part thereof,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or without modifications, to be licensed at no charg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 under the terms of this General Public License (ex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choose to grant warranty protection to some 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rd parties, at your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If the modified program normally reads commands interactivel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you must cause it, when started running for such interactiv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implest and most usual way, to print or display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uncement including an appropriate copyright notice and a no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no warranty (or else, saying that you provi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) and that users may redistribute the program under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, and telling the user how to view a copy of this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) You may charge a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, and you may at your option offer warranty protec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e aggregation of another independent work with the Program (or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rivative) on a volume of a storage or distribution medium does not b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ther work under the scope of these ter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You may copy and distribute the Program (or a portion or derivativ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under Paragraph 2) in object code or executable form under the term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graphs 1 and 2 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) accompany it with the complete corresponding machine-read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code, which must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) accompany it with a written offer, valid for at least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, to give any third party free (except for a nominal ch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st of distribution) a complete machine-readable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, to be distributed under the term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graphs 1 and 2 above; or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) accompany it with the information you received as to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source code may be obtained.  (This alternativ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only for noncommercial distribution and only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for a work means the preferred form of the work for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it.  For an executable file, complete source code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source code for all modules it contains; but, as a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, it need not include source code for modules which are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ies that accompany the operating system on which the execu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uns, or for standard header files or definitions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any that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You may not copy, modify, sublicense, distribute or transf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cept as expressly provided under this General Public Lic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attempt otherwise to copy, modify, sublicense, distribute or trans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s void, and will automatically terminate your righ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nder this License.  However, parties who have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or rights to use copies, from you under this General Publ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will not have their licenses terminated so long as such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full compli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By copying, distributing or modifying the Program (or any work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Program) you indicate your acceptance of this license to do s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ll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Each time you redistribute the Program (or any work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), the recipient automatically receives a license from the origi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or to copy, distribute or modify the Program subject to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and conditions.  You may not impose any further restrictions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pients' exercise of the rights granted here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The Free Software Foundation may publish revised and/or new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General Public License from time to time.  Such new version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imilar in spirit to the present version, but may differ in detai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new problems or conc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version is given a distinguishing version number.  If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s a version number of the license which applies to it and "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version", you have the option of following the terms and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f that version or of any later version publish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.  If the Program does not specify a version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cense, you may choose any version ever published by the Free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If you wish to incorporate parts of the Program into other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hose distribution conditions are different, write to the auth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sk for permission.  For software which is copyrighted by the F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Foundation, write to the Free Software Foundation; we some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exceptions for this.  Our decision will be guided by the two goa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eserving the free status of all derivatives of our free softwar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romoting the sharing and reuse of software gen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BECAUSE THE PROGRAM IS LICENSED FREE OF CHARGE, THERE IS NO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PROGRAM, TO THE EXTENT PERMITTED BY APPLICABLE LAW.  EXCEPT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STATED IN WRITING THE COPYRIGHT HOLDERS AND/OR OTHER PAR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 THE PROGRAM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IMPLIED, INCLUDING, BUT NOT LIMITED TO, THE IMPLIED WARRANT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CHANTABILITY AND FITNESS FOR A PARTICULAR PURPOSE.  THE ENTIRE RISK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QUALITY AND PERFORMANCE OF THE PROGRAM IS WITH YOU.  SHOUL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PROVE DEFECTIVE, YOU ASSUME THE COST OF ALL NECESSARY SERVIC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IN NO EVENT UNLESS REQUIRED BY APPLICABLE LAW OR AGREED TO IN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NY COPYRIGHT HOLDER, OR ANY OTHER PARTY WHO MAY MODIFY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E THE PROGRAM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Y GENERAL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OF THE USE OR INABILITY TO USE THE PROGRAM (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SS OF DATA OR DATA BEING RENDERED INACCURATE OR LOSSES SUSTAIN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OR THIRD 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), EVEN IF SUCH HOLDER OR OTHER PARTY HAS BEEN ADVISE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OF TERMS AND CONDI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: How to Apply These Terms to Your New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velop a new program, and you want it to be of the great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use to humanity, the best way to achieve this is to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software which everyone can redistribute and change under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, attach the following notices to the program.  It is saf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ach them to the start of each source file to most effectively conv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clusion of warranty; and each file should have at leas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right" line and a pointer to where the full notic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one line to give the program's name and a brief idea of what it does.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(C) 19yy  &lt;name of auth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free software; you can redistribute it and/or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under the terms of the GNU General Public License as publish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ee Software Foundation; either version 1, or (at your op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at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distributed in the hope that it will be use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WITHOUT ANY WARRANTY; without even the implied warran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HANTABILITY or FITNESS FOR A PARTICULAR PURPOSE. 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U General Public Licens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have received a copy of the GNU General Public Licen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with this program; if not, write to the Fre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ation, Inc., 675 Mass Ave, Cambridge, MA 0213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dd information on how to contact you by electronic and pape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is interactive, make it output a short notice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it starts in an interactiv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version 69, Copyright (C) 19xx name of auth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nomovision comes with ABSOLUTELY NO WARRANTY; for details type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free software, and you are welcome to redistribut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certain conditions; type `show c'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ypothetical commands `show w' and `show c' should sh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parts of the General Public License.  Of cours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you use may be called something other than `show w' and `s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; they could even be mouse-clicks or menu items--whatever sui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also get your employer (if you work as a programmer) o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ool, if any, to sign a "copyright disclaimer" for the program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cessary.  Here a sample; alter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yodyne, Inc., hereby disclaims all copyright interes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`Gnomovision' (a program to direct compilers to make pa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ssemblers) written by James H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/ End of docu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