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ADME file for PB-GNU KEYNAV. It contains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e full manual is in the KEYNAV.MAN file. View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abs stop set at 4 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drop-in replacement. Simply copy the new PEX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 one. The command options you currently have will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. Check out the new '-n' parameter that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grou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Versions 1.0 and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ersion of KeyNav is not a drop-in replacement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your menu data lines because the command-lin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completely. It will not work with the old options!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the examples below and to the user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NOTE: Unlike v1.x of KeyNav, you can no lon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G alone to refer to the current group, instead, use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. You need only one file: KEYNAV.PEX.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PEX directory. In ProCFG, choose the Menu Editor (PROCFG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of my setup for the file menu. All use function 60 (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File). The suggested hotkeys to use are "&lt;,&gt;,[,],(,)"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/group setup is similar, just substitute 'm' for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Go to previous file area            : keynav -fd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Go to next file area                : keynav -f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Go to previous area in current group: keynav -fd- -g@&lt;CURFILEGROUP#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Go to next area in current group    : keynav -fd+ -g@&lt;CURFILEGROUP#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Go to next area in group 28         : keynav -fd- -g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Go to previous area in group 28     : keynav -fd+ -g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Go to next group                    : keynav -f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Go to previous group                : keynav -fn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5 - Released on 11 Ju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upport for group navigation (thanks to Mike Ehl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0 - Released on 30 Ju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roBoard v2.10 compile (will not work on ProBoard 2.0x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lmost complete rewrite, bett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ew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 - Released &lt;can't reme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subtle bug in changing group numbers in GRO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 - Released &lt;can't reme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itial coding for ProBoard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