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             �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���    ���   ��    ����    �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�����  ����  ����    ��   ���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 �� ��    ���  ��    ����  ���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���� �����  ���� �� ���  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oard 2.12 PE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Ware by Ruben Provoost [JM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Xen is a simple PEX to show ProBoard's last caller in Xenia'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encourage more programmers to write FreeWare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, because I know a lot of programmers who spend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their registration key system than the actual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meant for educational purposes only.  Any resemb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l persons, living or dead is purley coincidental.  Voi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  Some assembly required.  List each check sepa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number.  Batteries not included.  Contents may sett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ment.  Use only as directed.  No other warranty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.  Do not use while operating a motor vehicle 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.  Postage will be paid by addressee.  Subject to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al.  This is not an offer to sell securities. 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area.  May be too intense for some viewers.  Do not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ther side for additional listings.  For recreati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disturb.  All models over 18 years of age.  I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s, consult your physician.  No user-serviceable parts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shest if eaten before date on carton. 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.  Times approximate.  Simulated picture.  No postag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iled in the United States.  Breaking seal constitute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greement.  For off-road use only.  As seen on TV.  One siz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.  Many suitcases look alike.  Contains a substai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tobacco ingredients.  Colors may, in time, fade.  We ha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s which seem to be right for you.  Slippery when w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use only.  Not affiliated with the American Red Cross.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mailbox.  Edited for television.  Keep cool; process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office will not deliver without postage.  List was curr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printing.  Return to sender, no forwarding order 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le to forward.  Not responsible for direct, indirect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nsequential damages resulting from any defect, error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.  At participating locations only.  Not the Bea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y for private use.  See label for sequence. 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y for early withdrawal.  Do not write below this line. 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.  Lost ticket pays maximum rate.  Your cancelled check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t.  Add toner.  Place stamp here.  Avoid contact with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ized for your protection.  Be sure each item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rsed.  Sign here without admitting guilt.  Slightly higher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ississippi.  Employees and their families are not e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 of dog.  Contestants have been briefed on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show.  Limited time offer, call now to insu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y.  You must be present to win.  No passes accep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.  No purchase necessary.  Processed at location stam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at top of carton.  Shading within a garment may occur. 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ell-ventilated area.  Keep away from fire or flame. 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ype.  Approved for veterans.  Booths for two or mor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f tax deductible.  Some equipment shown is optional.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include taxes.  No Canadian coins. 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.  Prerecorded for this time zone.  Reproduction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  No solicitors.  No alcohol, dogs, or hors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hovies unless otherwise specified.  Restaurant package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ale.  List at least two alternate dates.  First pull up, then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.  Call toll free before digging.  Driver does not carry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trademarks mentioned in this product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 purposes only.  Record additional transactions 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evious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persedes all previou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FreeWare 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, which means it IS Copyrighted, but no fee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use of it. I would appreciate it however, if you'd send me 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or message with comments or suggestions on this program. Se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document for m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idiots who think they can call themselves "hackers", and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my copyright messages, GROW UP ! Everyone can write a PEX, wh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? And this one's free, NO crippling ! So lamers, stay out of my c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first publ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LASTXEN.PEX to the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Xen must be run only once per call, so the best place to put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OP menu as first command, an autoexecuting type 60 (Run PEX),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"LASTXEN &lt;Xenia path with trailing backslash&gt; &lt;Xenia task number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ingle node systems, this would become someth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ASTXEN c:\xenia\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by Ruben Provoost, also known as [JMJ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address is : Ruben Prov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vuursesteenweg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-3060 Be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onitor both PROBOARD and PROBOARD.029 Fido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call my BBS, where you can always see the latest [JMJ]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S Au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32-16-490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/24, V34-V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       : 2:292/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       : 15:5000/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Net US     : 87:6022/9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rreNet       : 90:100/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Net Europe : 107:1901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Net      : 115:3216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Speed      : 147:1706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qP            : 173:800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DN           : 234:41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N-Net        : 311:2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N            : 864:32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ternet E-mail address : Ruben.Provoost@student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web page : http://hagar.arts.kuleuven.ac.be/students/Ruben.Provoo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reetings 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: Byron, Super Droopy, The Holodeck Surfer, Ben Hu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ayerik, Zombie Surf, Sleeping Dog, Nosferatus N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sferatu, all Trekkies, Peakies, X-Philes, B5'er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Universe, everyone in 1e Kan Informatica at K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UAPoints, everyone who has sent comments ab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 and all FreeWare autho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������������������������������ � �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