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ۻ   ��ۻ �����ۻ         �ۻ  �ۻ  ����ۻ  �����ۻ  �����ۻ  �ۻ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ۻ ���ۺ ������ۻ        �ۺ  �ۺ ������ۻ ������ۻ ������ۻ ��ۻ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������ۺ ������ۺ</w:t>
      </w:r>
      <w:r>
        <w:rPr/>
        <w:t xml:space="preserve"> ������</w:t>
      </w:r>
      <w:r>
        <w:rPr/>
        <w:t>ɼ ������ɼ  ��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�����</w:t>
      </w:r>
      <w:r>
        <w:rPr>
          <w:rtl w:val="true"/>
        </w:rPr>
        <w:t>ۺ ������ۺ</w:t>
      </w:r>
      <w:r>
        <w:rPr/>
        <w:t xml:space="preserve"> �����</w:t>
      </w:r>
      <w:r>
        <w:rPr/>
        <w:t>ͼ  �����ͼ    �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</w:t>
      </w:r>
      <w:r>
        <w:rPr>
          <w:rtl w:val="true"/>
        </w:rPr>
        <w:t>ۺ  �ۺ �ۺ  �ۺ �ۺ      �ۺ    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ͼ     �ͼ �����ͼ         �ͼ  �ͼ �ͼ  �ͼ �ͼ      �ͼ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3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EX you can specify a certain period as a HAPPY HOUR perio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riod you can increase the daily online limit and/or the dai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 </w:t>
      </w:r>
      <w:r>
        <w:rPr/>
        <w:t>CHANGES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increase the Daily Download Limit as well. MB-HAPP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DOES of D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stupid typing error, the Happy Hour with flag "A" didn'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B-HAPPY is DOIN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nclosed file DOING.TXT for information on what DOING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ublic release of MB-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from version 2.x, just copy the pex to the p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ay rename MB-HAP30.PEX to MB-HAPPY.PEX) and add a valid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ily Download Limit at the commandline in ProCfg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B-HAP30.PEX in your PEX directory. You may rename the P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(eg. MB-HAPPY.P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activate this PEX in your TOP.PBM by using function 60 (Ru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SDK file) with the &lt;CTRL-A&gt; hotkey (#). It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HAP30 &lt;SET/RESET&gt; &lt;FLAG&gt; &lt;#MINUTES&gt; &lt;#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is either SET or RESET. "SET" means that the Happ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sets flag &lt;FLAG&gt; and will increase the TimeLimit with &lt;#MINUTE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wnload Limit with &lt;#KILOBYT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parameter "RESET", the Happy Hour increasing will be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ecessary, because when a user logs in during a Happy Hour Peri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ive him eg. 60 minutes and 1024 KB extra - and logs off immediat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is extra time and kilobytes during the evening, and your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US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use the TimeFrame for selecting the period when it IS a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on your BBS (using parameter SET) and when NOT (using parameter RESE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arameter on the DATA FIELD is the flag which will be 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following characters are valid: A,B,C,D,E,F,G,H,I,J,K,L,M,N,O,P,Q,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,T,U,V,W,X,Y,Z,1,2,3,4,5 and 6. You don't have to specify if the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flags in combination with the Min.Level and Max.Leve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Happy Hour Periods and/or different Minutes (= 3th parameter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KiloBytes (=4th parameter) for your normal users and eg. VIP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parameter is the increasing value of the TimeLimit. I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enough and don't needs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parameter is the increasing value of the Download Lim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need further explanation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inform your users if it is a Happy Hour. Therefor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an ANSI file in your T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NSI-file must be called "HAPPY-?.ANS", where ? is the flag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. So you can have eg. HAPPY-A.ANS, HAPPY-X.ANS, HAPPY-1.ANS, HAPPY-5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are two examples of the parameters I use in my TOP-menu. The first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for SETTING the Happy Hour, and the second examp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or RESETTING the Time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MB-HAP30 SET 1 60 1024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o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u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e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r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a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Happy Hour Time Increa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#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MB-HAP30 RESET 1 60 1024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Level: 10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.Level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1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. Age : 0                          ��RIP���������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o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u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e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h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r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a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u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! When using more than 1 Happy Hour, you have to set the Flag 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 as shown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archive, you will also find the ANSI-file I us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It's called HAPPY-1.ANS and must be placed in your TX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the best part of all.  MB-HAP30.PEX is FREEWARE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one of the regsites to download a registration key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copyright message will no longer displayed. So, just call now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key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2-13-674345 (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49-7543-912227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9-7543-912226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1-805-494-8327 (V.34 ringdown 3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all MB-PEX can be found on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pcmicro.com/proboard_pe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Stephan Vandenborn for testing my PEXes on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: Wave BB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: Stephan Vandenbor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2-11-592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 2:292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B-Net: 752:32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