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compiler f�r Proboard. Copyright (c) by Michael Geiss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tut MG-News?? (Magic-Ne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Newscompiler �bersetzt einen Text in eine Ansi- un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datei. Bei der Ansidatei k�nnen noch f�r verschiedene Buchsta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n unterschiedliche Farben gewae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zu �bersetzende Text mu� die Form ha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rste nicht leere Zeile mu� das Datum enthalten, die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Thema der Neuigkeit. Alles was dann bis zu der 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/ kommt wird als die Nachricht interpretiert. All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r Zeichenkette /***/ kommt wird als naechster News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Wechseln der Farben gibt es eine Konfigurationdatei, news.cfg 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Schluesselworte stehen bisher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SSBUCHSTABEN    : Farbe der G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BUCHSTABEN    : Farbe der Klein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           : Farbe der 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IGE           : Farbe der sonstigen Buchstaben/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LAUTE            : Farbe der der Uml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ARBE          : Farbe des Textes, wenn COLORS (s.u) au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GHT            : Farbe eines besonders hervorzuhebenden Textte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ehe auch : @_ in dem Abschnitt�ber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s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FARBE         : Farbe der �berschrift der einzelnen Newsblo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FARBE         : Farbe des Datums �ber den einzelnen Newsbl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             : Kann den Wert ON, oder einen ander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t der wert ON werden die Buchstab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stextes gem�� den Farbdefinitionen f�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OSSBUCHSTABEN, KLEINBUCHSTABEN, ZA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NSTIGE, UML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setzt. Ist der Wert von ON verschie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e Werte f�r Textfarbe und HiLight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Farbfestlegung gibt es folgende Schluesselwoer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>h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Gr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Gelb</w:t>
      </w:r>
    </w:p>
    <w:p>
      <w:pPr>
        <w:pStyle w:val="PreformattedText"/>
        <w:bidi w:val="0"/>
        <w:spacing w:before="0" w:after="0"/>
        <w:jc w:val="left"/>
        <w:rPr/>
      </w:pPr>
      <w:r>
        <w:rPr/>
        <w:t>hBlau</w:t>
      </w:r>
    </w:p>
    <w:p>
      <w:pPr>
        <w:pStyle w:val="PreformattedText"/>
        <w:bidi w:val="0"/>
        <w:spacing w:before="0" w:after="0"/>
        <w:jc w:val="left"/>
        <w:rPr/>
      </w:pPr>
      <w:r>
        <w:rPr/>
        <w:t>h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arben denen ein 'h' vorangestellt ist sind die intensiv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chl�sselw�rter sind unabhaengig von Gro� und Kleinschreib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 mit dem Newstexten mu� News.txt hei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en die erstellt werden vom Newscompiler heis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ans und News.as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vorgehobene Textpassagen m�ssen in die Zeichen @_ eingeschl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Beispiel lege ich einen Text b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unregistrierten Version wird die Datei NEWS.CFG nicht ausgewer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heisst das Programm arbeitet mit Standartvorg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Fragen zur Registrierung siehe Datei newsreg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G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: 2:240/5336.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