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>
          <w:rtl w:val="true"/>
        </w:rPr>
        <w:t>ۻ   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>
          <w:rtl w:val="true"/>
        </w:rPr>
        <w:t>ۻ  �ۺ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>
          <w:rtl w:val="true"/>
        </w:rPr>
        <w:t>ۻ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��ۻ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���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ͼ  ��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ۻ  ������ۻ  �����ۻ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ۺ ������ۻ �ۺ   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ۺ ������ۺ �ۺ   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�ۺ ������ۺ ������ۻ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�ͼ ������ͼ  �����ͼ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scii is a PEX that will allow the ProBoard SysOp to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who choose to use ASCII as their defaul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 </w:t>
      </w:r>
      <w:r>
        <w:rPr/>
        <w:t>FEATURES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 a file when they user logs on thanking the user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, AVATAR, AVATAR+ or RIP or telling the user that ASC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and logging the user off and telling them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type before ca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will I be liable for the loss of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on my BBS, unfortunatly, it migh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 Let me know of any problems. I would s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ome disk 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NOASCII.PEX in your PEX directory. Place the NOASCII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SCII.ANS in your TXTFILES directory. Rename NOASCII.P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?.PEX (Where ? represents a number) ans use a CTRL-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.MNU so it will auto execute when the user logs on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SCII.ANS and ASCII.ANS may be changed but NOT RENAMED!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ke an .ASC extension for the NOASCII file and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.ANS file. They only other thing you need to do is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 is not allready named) your final logoff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DBYE.ANS/ASC, you probably already have it named 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logs on and is is using a supported terminal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that the SysOp that they are using the correc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logs on using ASCII he/she will be informed that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and his/her ANSI graphics will be toggled to 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gged off and asked to chage there terminal to ANSI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!!! Make sure there is not an option in the user setup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graphics. That way the user cannot change it. But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SCII will notice the next time they log on and change it ba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and ASCII files can only be 16 lines long. No ne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t the top of the files, just start you file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I program will only save a minimum of 23 lines, like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ASCII test editor to delete the space betwwe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 [255D, you can also delete thi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elete the #[?7h at the begining of the file. As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just delete the space below lin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my second PEX, hopefully more to follow, my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that this group of PEX's are very restrictive i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for names. I am exploring the use of the *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s of encorporating that in my next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alot of talk about people stealing other authors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X's. If this PEX has been previously written by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ologies, I haven't se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No Ascii is FREEWARE.  Tha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pay anything for using it.  The only thing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send me a post card or post a message in the Pro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and kids!!! Love you guys lot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m and Dad, Thanks for not making the wrong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in the ProBoard echo. I read it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y board is down, Golden Saber BBS, FIDO 1:381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2 Sn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liss, Texas 79906-4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