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TURBO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HATSNEW FOR THE LATEST UPDATES/OPT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fine DqP pex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get tired from telling users why they better shoul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 and the screen cl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!! , and after the ziljonst user's that needed a screenclear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: Why bugging users with questions of which they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here it is - New User Turbo LOGin or NUTLO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UTLOG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estion that has been asked (too) many times, ther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LOG was born in the need of something against those peopl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ir screenclears and/or screenlength or one of the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 think a user doe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users do not choose on purpose wrong options, but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imply dont know what the difference is between tty or ansi, and f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y idea was to make a kind of preferred list where you can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for the user, so that they won't be bothered with thos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happens if a user wants no screenclears, and you set them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one of the NUTL_XXX.ANS files to explain how the us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(if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you it is a easy and reliable way to force the user to u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, and for the user is it a very fast and friendly wa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MAJOR improvements on NUTLOG is IEMSI, this is realiz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win Groothuis, who even showed me how to Implement it on a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now also has the power to handle new user IEMSI logins an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supposed without any interference from outsid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ish : you do not need to run additional pexes and/or edi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handling a new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questions not defined in the iemsi script will be ask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stalling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o much trouble , simply copy the pex called '_LOGIN.PEX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pex directory and that's the install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_LOGIN.PEX will be automatically executed right before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his/her 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fter copying the pex , you have to configure it so that it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, this is done by editing the DQP_NUTL.INI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ntries and what they are do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= this is the default city.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= same as above goes for country.  -&gt;  if a user presses a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= same as above goes for state.   /    these setting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LENGTH = number of characters a password must contain (if a password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enough characters the password won't be accepted and re-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AGS   = this is one of the more complex and powerful things of NUTL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is ini entry you can set screenlenght, clears, ansi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for more info , look in the ini file or the sdk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AGS   = this is a way to give a new user certain flags, simply en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eparators like comma's spaces etc etc. (A to Z and 1 to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= this is the security level a user gets after leaving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REA = the default filearea when the user is enter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ROUP= idem for th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= the default message area for the user when he logs i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GROUP = idem for the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= the default language you want a user to hav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FMAT = the way the user will be asked for his birthdate , more inf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ini file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note : city, country and state are optional questions 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out of the ini they will not be asked and the field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NOT ASKED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/GAMMA release and will be running up to 12-95 ,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re will be a new beta or a new release version of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/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 and has no limitations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ig Thank You goes out to Edwin Groothuis who was kind enoug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nd on the iemsi support in NU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fine people that registered our pexes and thu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550265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web page at: HTTP://WWW.IAEHV.NL/USERS/EDV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TURBO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6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