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Contac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icon Creations, Inc - Powers To Be Reckoned W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6 by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 on Oct 0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opic]    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Direct ..................................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ites ..................................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Sites .................................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Notes .................................. /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r o d u c t i o n                                              /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a list of all current support sites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ilicon Creations, Inc. I have also listed some other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in the Internet Sites section (these are place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scene in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questing support or contacting with problems,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understand the manual that came with your software. I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pains in ensuring that the instructions are as clea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s are as intuitive as they can get. Most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eem to encounter are often due to incorrect data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all the programs are free, requests for new features and fi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low priority and work on them will be heavily dependent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 t h o r   d i r e c t                                           /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addresses and methods of contact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reach the author is via netmail or email. All netmail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in the manner that they are recieved (i.e. I wil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outed netmail and will crash direct replies to direct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is probably the fastest as I check it at least twice a da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ly promptly to every message. The CompuServe addre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other CompuServe members. Internet email sent to this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ceive an answer (it will not even be read!) so don't do it (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$$$ to send/receive e-mail at that address). Also note that I on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ace once or twice a week; so there may be a slight del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-mail ............. sci@websta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support ............ sci@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X lab (checked daily) .... bslantch@cs1.angel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site .................... http://web2.airmail.net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P site .................... htp://ftp.pcmicro.com/4_authors/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id ............... 73023,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netmail ............. 1:383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 netmail ............... 751:10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(see note) ............ (915) 947-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(BBS/FAX) .............. (915) 949-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 Mail .......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/o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14 S. Pierce Str.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n Angelo, TX 76904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u p p o r t   s i t e s                                            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st of the official support and distribution sites for all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Most of them have all the files and magic names for FREQ.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son, your information is incorrect or if I have forgotte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with your site, please, let me know. Support sites,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Silicon Creations         Name : Cas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San Angelo, TX</w:t>
        <w:tab/>
        <w:tab/>
        <w:t xml:space="preserve">      City : Applet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915) 949-4798</w:t>
        <w:tab/>
        <w:tab/>
        <w:t xml:space="preserve">      Phone: (414) 830-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83/47                  Fido : 1:139/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2000/100              TGPBN: 751:18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ranislav Slantchev</w:t>
        <w:tab/>
        <w:t xml:space="preserve">      Sysop: Da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Home site</w:t>
        <w:tab/>
        <w:tab/>
        <w:tab/>
        <w:t xml:space="preserve">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EIC Board             Name : Top's Diamo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University, MS            City : Copperas Cov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601) 236-2505            Phone: (817) 542-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18/125</w:t>
        <w:tab/>
        <w:t xml:space="preserve">              Fido : 1:395/670,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400/100              TGPBN: 751:1000/101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Timothy Bryant            Sysop: Arthu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 xml:space="preserve">              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The Hy-i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Orlando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407) 295-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1:363/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120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John C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Dark He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A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972-7-997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boriss@inter.net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Boris Sokal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Fe-line                   Name : Pacif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London</w:t>
        <w:tab/>
        <w:tab/>
        <w:tab/>
        <w:tab/>
        <w:tab/>
        <w:t xml:space="preserve">  City : Howden,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44-181-471-6928</w:t>
        <w:tab/>
        <w:tab/>
        <w:t xml:space="preserve">  Phone: +44-01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2:254/278</w:t>
        <w:tab/>
        <w:tab/>
        <w:tab/>
        <w:tab/>
        <w:t xml:space="preserve">  Fido : 2:250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440/100</w:t>
        <w:tab/>
        <w:tab/>
        <w:tab/>
        <w:tab/>
        <w:t xml:space="preserve">  TGPBN: 751:44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: www.fe-line.demon.co.uk</w:t>
        <w:tab/>
        <w:t xml:space="preserve">  Sysop: 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Sarah and Faye Pearson</w:t>
        <w:tab/>
        <w:t xml:space="preserve">  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Vorst-Laakdal,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32-13-67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GPBN: 751:320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 : SPIESS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ity  : Gan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: +49-9007-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do  : 2:249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GPBN : 752:495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op :</w:t>
        <w:tab/>
        <w:t>Peter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ail : peter_spiess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ags 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: Freak of Nature</w:t>
        <w:tab/>
        <w:tab/>
        <w:tab/>
        <w:t xml:space="preserve">  Name : Grap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: Buenos Aires</w:t>
        <w:tab/>
        <w:tab/>
        <w:tab/>
        <w:t xml:space="preserve">  City : Buenos 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+54-1-958-1742</w:t>
        <w:tab/>
        <w:tab/>
        <w:tab/>
        <w:t xml:space="preserve">  Phone: +54-1-551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: 4:900/588</w:t>
        <w:tab/>
        <w:tab/>
        <w:tab/>
        <w:tab/>
        <w:t xml:space="preserve">  Fido : 4:900/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: Luis Lobo Borobia</w:t>
        <w:tab/>
        <w:tab/>
        <w:t xml:space="preserve">  Sysop: Mariano Defel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fon@geocities.com</w:t>
        <w:tab/>
        <w:tab/>
        <w:t xml:space="preserve">  Email: mardef@graph.turde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: Beta/Distro</w:t>
        <w:tab/>
        <w:tab/>
        <w:tab/>
        <w:tab/>
        <w:t xml:space="preserve">  Flags: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e t   s i t e s                                       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(by no means comprehensive) list of some interesting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. Note that most (all) of them have links to other related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only included the ones of special interest. If you want mo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of those and follow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ro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home of ProBoard. Maintained by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plastic registration, development updates and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known ProBoard sites (nice MID music to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huge site. Maintained by Mike Ehlert. All rece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here. Also, it has the biggest collection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all of them can run under ProBoard). Also,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space for the official Silicon Creations, inc.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e-lin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icial site for Fe-line software. Maintained by Sarah and F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rson. This is the home of the Official ProBoard FAQ.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bbs - links, irc, telnet, tgpbn, etc.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e-line utilities for download, and a section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ma.be/p/bewoner/j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site for all JMJ productions (most made by Ruben Provo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lace where you will find the best chatter TheM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 lot of useful utilities (including the JMJLINE onel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n t a c t   n o t e s                                            /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essage conferences are available at Silicon Creations BB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dedicated sections for PB-Lib files/patches, etc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le sections with A LOT of ProBoard related files (from TGPB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qP, the filebone, and tons of hand-picked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-related problems are discussed in the PROBOARD Fidonet ech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onitor. You can post a PEX-related problem there. You can als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me in any of the TGPBN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am a full-time student and as such there may b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plying. I regret that, but there is nothing I can currently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ex suggestions and bug reports can be sent by email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ever you prefer. I will answer in the manner the original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 Netmail may be an exception. I am known to make direct oversea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has a high priority and I will do that, as long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 permit it. However, I may reply via routed netmail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is not urgent. In that case, allow a couple of day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I do not like receiving InterNet email at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 I may not reply to those messages because I am charg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meaning, I may decide not to read them). Only use this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CompuServe member (in which case we're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for voice calls. Remember that there's a time difference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ing from outside the US, make sure you are not trying to pa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lk to me in the middle of the night. Actually, late afterno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ime to call (this is in Central Standard Time). I do accep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software support (as lots of people know by now) bu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email/netmail/echomail as it gives me an opportunity to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thoroughly and (in case of echomail), benefit more sys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/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 d   o f   f i l e                                                 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