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      </w:t>
      </w:r>
      <w:r>
        <w:rPr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   ����   ����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 �������   ��</w:t>
      </w:r>
      <w:r>
        <w:rPr/>
        <w:t>۰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���</w:t>
      </w:r>
      <w:r>
        <w:rPr/>
        <w:tab/>
        <w:t xml:space="preserve">  ��</w:t>
      </w:r>
      <w:r>
        <w:rPr/>
        <w:t>۱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ab/>
        <w:tab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,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duct of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.......................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and Sample ........................... 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ap .................................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nd Thank You's 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ne of those so-called gadgets that are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tal to your BBS operation, but that make life easier and definitel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ay be subjective). P2iLC (or ProBoard To InterMail Last Cal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which will take the last BBS caller's information and po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iler (InterMail or FrontDoor) WFC (Wait For Caller) and I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bound History Screen) screens. Unlike most other utilitie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within ProBoard itself (i.e. pexen), thi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executable. Besides being easier to run and setup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additional functionality which is outlined below.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the ability to change your mailer's site information (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ly) on a random basis. That way you can have your syste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ame and location with every call. Some people find this anno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it's cool (unless you don't have a sense of humor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py P2iLC.Exe and P2iLC.Ctl (optional) to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 statement. This will allow you to call th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ithout regard to its actual location. Since P2iLC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that you have set up for your BBS alread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all its necessary files without additional help (no messy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I files here). You need to copy the .Ctl file only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and you want to use the Change Site Info featur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make sure your PROBOARD environment variable is set to po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ystem directory (as per the BBS manual)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s located in C:\PB, you must have a statement similar t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your Autoexec.Bat file or the BBS startup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PROBOARD=C:\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InterMail, you should also have the IM environ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int to the directory where the FD.SYS file resides, for C:\I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rontDoor systems, your need to have the FD environment set up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P2iLC needs in order to locate the file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operation. Note that if, for some reason, you have bot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D environments set, P2iLC will default to using IM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via one of the command line options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m m a n d   l i n e   o p t i o n s                           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program with '-?' as parameter will give a brief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nd explanation about each one of them. Here's the comple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p2ilc [server#] [-n] [-f] [-s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ameters are optional. They can be preceded either by a hyphen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forward slash '/' (that is, '-s' and '/s' mean the same thing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interspersed in any order. Note that the first option, "server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receded with a hyphen or a slash, instead it is simpl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's server number. This defaults to 1 (for node 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to tell P2iLC which server's screens to upda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completely supports multiple serv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ingle FD.SYS or SETUP.FD files. You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number only (no hyphens or slashes). This is easi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BBS batch file (see the examples below).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used to extract the correct record from the bina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.e. the user logged will only be considered if (s)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 on the node requested, it does not matter how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exist in the binary log, P2iLC will scan i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rom the required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brief help screen. This listing also shows som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s and notes about the usage. You will get it if you run P2i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incorr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ents P2iLC from updating the WFC/IHS screens.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 in conjunction with the '-s' option which will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l the program to change the site information only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 work for FrontDoo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FrontDoor mode. This option is useful if you have bot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D environments set up. By default, P2iLC will t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environment. With this option, it will use F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he site information using the P2iLC.Ctl file (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only). Note that you will have to have a valid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the P2iLC.Exe (the .Ctl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the same as the executable except for the extens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if you change P2iLC.Exe to PB2IM.Exe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tl file must be called PB2IM.Ctl). See the sampl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roper syntax of the entri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rogram compilation date and revision number (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make sure you have the most recent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the standard disclaimer, some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cerpt from your license. For the full text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py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s a g e   a n d   s a m p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single line BBS, nothing can be easier th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up. You only need to modify your BBS batch fi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fter the caller logs off. You need not specify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rameters (except maybe for -s if you want to switch Inter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info) as P2iLC will automatically use the first server of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ultiline systems, the following is an example setup for Inter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BBS.BAT file which runs ProBoard (this one is called by the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BBS.BAT automatically when a caller is detec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%PROBOARD%\node_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\proboard -b%1 -p%2 -n%5 -t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99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 here go your errorlevels to proc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 the following is the end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ilc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BBS.BAT receives the following parameters from the DOBBS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eated automatically by the mail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: call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: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: minutes till next mail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: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5: server id number (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P2iLC uses the fifth parameter received by EXEBBS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correct WFC/IHS screens. Note that this setup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line systems because the server number will be 1 (default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enable the site info switching, simply append the '-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 r e e n   m a p                                                /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what information does P2iLC post on the WFC/HIS screen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the various fields? Here's a map of all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(Inbound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     -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ity     - Last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      - Date and time when the cal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received  - Total bytes uploaded by the calle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ent      - Bytes downloaded by the caller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           - Total time used by the caller (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/Node        - Total number of Downloads/Uploads by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 (Wait for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name     - Last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location - Last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      - Date and time when the call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           - Time used today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            - Total time used by the calle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           - Number of calls from this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will report the name (and alias) of the user whe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nd the lines chosen when updating the sit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source code to P2iLC is also available. The file name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 P2ILCxxS.RAR where 'xx'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2iLC Version 3.0, the source code will be in the archive P2ILC30S.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structures in P2iLC.H are copyrighted mater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velopment, Inc. (Peter Stewart) and were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ail's Developer Kit. I have included only thos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the compilation of P2i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copyrighted under the GNU General Public Licens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ext of this license (and your rights for using the sources)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pying.Doc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hanges.Log outlines the major changes that the cod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. Note that you definitely need PB-Lib v3.0 or late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code. Most of the work is done behind the scenes by PB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Before you say "Hey, this executable is BIG - 22K compress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and think about what it actually does...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roBoard does not update the BINLOG properly, P2iLC only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who the last caller was. Then locates the user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 and extracts all the inform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has been successfully tested (and is still running) on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v2.29k and ProBoard v2.16b3. It has NOT been tested in a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environment, but it should work (hey, I did read the FD Dev.Kit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, read the contac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iLC will probably NOT work with the new (upcoming) InterMail v2.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Board v3.0 (when it comes out). If I ever get the money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InterMail to this version, there will definitely be a P2iLC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n it. With ProBoard, things are easy - as long as I keep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P2iLC will suppor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s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P2iLC30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P2iLC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a n d   t h a n k   y o u ' s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Mike Ehlert for providing the FTP site, for the $$$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me (hey, who said you can't send your favorite programmer some c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uggestions for several programs and for being a nice guy ove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othy Bryant for running Win95 (grin); Sarah and Faye Pearson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e ladies that they are (and running the best PB www sit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when will we see MsgView???); Ruben Provoost [JMJ] for his re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(the .INI files should go in the directory of the executable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m Jans for polling dutifully from Belgium (do you have e-mail yet?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eople that mention me in their docs: I am sorry I can'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names, but you have been noted. Thanks! Also, BIG BIG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iago Umm Pascoal for reading ALL the docs to PB-Lib,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(lots!) of bugs, suggesting stupid SmallTalk-inspir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rry, could not resist)... well, some of them have been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for bugging me with 10+ e-mails a day, and for find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ll thi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use this section to welcome our brand new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in Israel, Dark Hell BBS, Sysop: Boris Sokalsky. As you can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 now has distribution points in several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world. Thanks to all my faithful beta team members, my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nd every sysop that uses my programs. It's nice to feel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2iLC...............................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B-Lib..............................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............................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Mail...........................Further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Door...........................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.........................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95...........................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