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 Message Base Cleanu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: James Padgett, Logical Decisions 1:3625/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-CLEANUP will take a standard FIDONET.NA file and "clean up"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your tosser to auto-create, however it does not us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description for the message area name.  In most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echomail tag as the conference name.  Or maybe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oblem of you tosser leaving the QWK area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-CLEANUP will import the "true" descriptions from the 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MSGAREAS.PB and also update the QWK area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version will also update the message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ProBoard 2.0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Would I Need to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are using a mail door (such as Bluewave) that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t something in the QWK field in order for that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ant true descriptions instead of echomail ta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ant to keep everything in order without a lot of manua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Run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py CLEANUP.EXE and FIDONET.NA into your Pro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CLEANUP.EXE.  Can also be ran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nce just for cleaning 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the best part.. this one is *FREEWARE*.  Use i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just do not alter i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written by James Padgett of Logica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1:3625/446).  He is the author of other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  PBDESK and P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umentations were written by Warren Davis of The Pat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1:3672/0).  I am the author of The Official ProBoar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this program at your own risk.  It works fine for m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or James Padgett will be responsible if it crash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ways BACK UP YOUR MSGAREAS.PRO just in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alter this program it might blow up.. we don't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