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there and welcome to nothing fanc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LC2FD is a is a quick and dirty first version of a proboard last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ontdoor 2.12 p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user logs off (as supposed and not rudely by alt-h)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ile created that's called lastcall.fd in the current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not a full lastcall record but only the info who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your 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it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: Eddie Van Loon               10:14400/99.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-25-95 17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is the name, the date, the time (forgive only my local tim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 and then there's some additional info in the nodenumb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A:BBBBB/CCC.DDD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The user his time online when he logged off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 = The user his modemspeed when he logged in to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Number of times the user has called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= The security level the user has when he was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.. put the goodbye2.pex in your pex directory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 .. nothing fancy to it 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ware .. this was only tested at my place with FD2.02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KNOW that there is still lots of room for improvements 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wrote this pex this morning at 01:00 with th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d to get out of bed at 07:00 to get to work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the other hand i didn't want to hold it back for you guy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till under development as you can see :-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01   : Oops .. i did rewrite the complete lastcall.fd , not knowing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st all the daily activities with overwriting the lastcall.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now it reads lastcall.XX (yes it's supposed to do INTERMAI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w!!) and changes the info of the last caller and then rewr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thout losing all the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02   : Now it detects automatically if you're using front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termail as your frontend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looks for lastcall.fd, if not found it looks for lastcall.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not found it simply exits without doing anything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03   : Oops , didn't think about semaphore files residing some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in the node directory :-( , i am not that wealthy to bu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multinode aware version of my mailer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enter as a parameter the path where the semaphor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ed and i will look there for the lastcall.*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included now is the LASTCALL.00?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the timezones (mail me the difference with your time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 additional info displa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nly works if a user uses the official way to log off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.. will be taken care off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