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ɼ ����</w:t>
      </w:r>
      <w:r>
        <w:rPr>
          <w:rtl w:val="true"/>
        </w:rPr>
        <w:t>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       ������</w:t>
      </w:r>
      <w:r>
        <w:rPr>
          <w:rtl w:val="true"/>
        </w:rPr>
        <w:t>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����ͼ 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Sendit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PB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 and now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endit is run automatically from PB's top menu.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nstallation in ProCfg, the sysop never tou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lected user logs on, he will see the PBSendit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he wants to pick up his file(s).  He then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downloads the file(s).  He then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continuing on to the bbs or logging of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 will then reset his flag so that he won't go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PB home directory. PB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pro file to operate. PB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PB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PBSendit.dat will be created in the P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PBSendit. The PB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PB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/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PB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PB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BSendit (PB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PBSendit from anywhere within PB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EXE /PORT/PATH TO DOOR.SYS /SWAP[optional] DOOR.SYS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B\PBSendit.EXE *P C:\RA\NODE1 *X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PB\NODE*N\PBSendit.BAT *X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BSen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 1 c:\pb\node1         the 1 i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X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PB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D is required and creates a full 52 line Door.Sys drop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rop file for PBSendit. Does not Use DORINFO1.DEF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eters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 files for a particular user, you must run CfgSe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up the parameters:  which file to send, and to wh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configuration information.  See CFGSEND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en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name: PBSND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cription: ProBoard Filetag and Send v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ick the number of the preferred transfer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uch, this file must be in your path or in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al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ontinu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PBSendit.Key file is in your RA Direc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reg info are the following:  See PBSendit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can be done by:  check, M/O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R210.Zip  : RA 2.xx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WS14.Zip  : RA News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ND104.Zip  : RA vers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DMaupin435@AOL.Com or renegade@dz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zn.com/renegade/renega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ke Woltz who wrote Spitfire BBS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ay Hanig who made corrections and wrote these docs for me. Thanks J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Jay's Mean Machine (1:379/41) at: (704)-552-8801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Hanig -  Jay's Mean Machine (1:379/41) at: (704)-552-8801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Watson - The Golden Saber BBS (1:128/235) at (719)-576-8227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ooking for More Si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Saber          Jay's Mean Machine    The BeachC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Watson              Jay Hanig             Mike Ro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.     Charlotte, NC.        Langenlo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9) 576-8227            (704) 552-8801        (49)-9827-4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28/235        Fidonet: 1:379/41     Fidonet: 2:2490/7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