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ausfhrliche deutsch Anleitung ist das File PBUL.D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english documentation of PB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ust have to edit the file PBUL.CFG, I think there will not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Board 2.01 tool is callware. In the unregistered Version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with 10 users. If You want to use it properly, just write a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mail to 2:2487/2924 and I will tell You how to get th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so can use the online key generator at my BBS (+49-8191-80215, 24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just have to log on and select "Key Generator" in the "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contact my at my Fido address or try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