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ڿ��ڿ</w:t>
      </w:r>
      <w:r>
        <w:rPr/>
        <w:t xml:space="preserve">�                             </w:t>
      </w:r>
      <w:r>
        <w:rPr/>
        <w:t>Another Park In The Alle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ߺ�ٳ</w:t>
      </w:r>
      <w:r>
        <w:rPr/>
        <w:t>�</w:t>
      </w:r>
      <w:r>
        <w:rPr/>
        <w:t>ô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ry Blankenship and Jason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oard PEX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k In The Alley Support BBS (304) 744-9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>Installing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y the Pex file to the directory specified in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(using ProCfg.Exe) as the Path to P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. C:\PB\P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ing the ProCfg Menu Editor, use Menu Type 60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PEX file in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>Registe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 is only $4.50 from Park In The Alley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good for future versions of each program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:     Park in the 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284 A Big Ty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Lanes, WV  25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PITA PEX will encourage us to continue th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uality PEX programs for ProBoard (not yet reach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a card or call and let us know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our PEX files with comments/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register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>UpCom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Menus capability for registered versions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replace the current menus with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