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KNFSEARCH v1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you've ever say to yourself ' Hey why is it neccessar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key's in my menu to go searchin' for a file ?? '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ame question iasked myself several tim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wrote this little pex in a few minutes ,it is a complet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 for every possible function on the fil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option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new files scan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check for pers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 things to install this one .. just set it as a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60 and no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create a menu option ,search for files on this bbs ,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l search options at one keypr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t's also possible to do this with the menu options but i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a little bit clearer and understandabele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HECK .. THIS ONE'S FOR FRE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,sending : money,mothers in law,mailbombs,ugly wif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have them eh :-) ), and all other stuff send it to this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