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  ��� ������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   �� ������  ������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�� ������  ������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����� ��  ��� ������� 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oard 2.15 PE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is a PEX for ProBoard 2.15. It's a game, like the real gam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game. You can bet for an amount of Min's or Kb's, and win maximu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your bet (when you have a Poker, ofcourse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doesn't need an .INI file to be configured. With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Poker is now also Multitasking aware. Therefo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rameter needed on the data line. Thanks to Tobias Ernst and R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ost for their help concerning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needs ANSi to run smooth. If a you have users who use ASCii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 The program will recognize their terminal setting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y need an ANS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Pok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Timeslicing Support for MS-DOS, Windows 3.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NT, OS/2, PC-MOS, DoubleDOS and Desqview. (Thanks to To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nst and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No more additions to this version, it's the same as 0.6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6� : 31th of December 1996      "Final Beta Release? ;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Quick Tutor, for those you don't know the basics of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Tutor system works with the Cursor Keys and with the 8/2 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(Thanks to Philip Kerselaers, user of USS Aur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5� : 23th of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's now possible to break the bank of to get b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reak the bank when you have twice the amount of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 You are broke when you have less than 5 Mins and no Kb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variables who needed an upgrade to a "long integer",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! I don't expect answers like "You've lost -31345 Kb ;-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last 5 Mins cannot be used as a valid bet.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you could gamble all your minutes, and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the line. 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handling of wages. To many changes to tell here...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d Helpscreen, with information about the maximum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minor bugs fixed, concerning the logging in PROBOARD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4� : 13th of December 1996      "Friday the 13th version ;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mized the Cursorkey Routine for the menubar and the HOLD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2 parameters at the date line. Time comes now fir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d some testing stuff. 0.3� gave the card combin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ight side of the screen. 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3� : 12th of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version 1.1 of my Poker Engine. New features are Larg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the combination 10, Jack, Queen, King, Ace.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upid bug, when 2 cards were the same while sor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bination 4, 5, 6, 6, 7 gave a Pair, instead of a Small Str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The combination for Poker was never possibl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it had only one deck of cards... And in one deck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4 cards the sa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this version uses 2 decks of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UserBar Lite, a lite version of my PEX, called UserB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nice graphical bar on the screen, showing the Time/KB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Bar lite bar is "on-the-fly" updat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"Broke the Bank"-option, when Time/Kb limits are over � 2^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� 32768. ProBoard seems to have problems when using larg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some logging to PROBOARD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ge handling is now done correctly. When you bet, your wag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your User Record, and at the end of the game you get n*wa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User Record. That's the way electronic Poker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, I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itched option 1 and 2 from the Menubar, Time is now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 the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nubar and HOLD-bar now works also with the 2/8 Numkeys.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s who don't accept Cursorkey movement, like ComIt for DOS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smetic bug in the menubar is now fixed. 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'minor' bugs fixed. Mostly int-vars changed to long-va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mitation of the K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2� : 7th of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option to bet for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StartUp-anim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ker can now automatically use your last bet as your new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Foregroud color of the Input() box is now Yellow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y. (Thanks to 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Deal-bar of the menubar is now redrawn after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nubar (to select the cards) is now in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menubar to select Kb/Time/Last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option to define maximum be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1� : 1th of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st, optimized algoritm to chec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not take the same from on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hanced Interface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01� : 1th of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ver released internal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Poker in the Future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(Pro)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version, if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with more decks. The current version uses only two d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 I think two deck is enough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ker-support! (Something for version 2.0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POKER.PEX) to the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 an entry to run Poker. Use a #60 -  Run SD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in the data line. Add after that some parameter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&lt;MAXIMUM BET IN MIN&gt; &lt;MAXIMUM BET IN KB&gt; &lt;OPERATING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POKER 30 2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make the PEX run with a maximum bet value of 30 Mins and 2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Windows o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possible options for &lt;OPERATING SYSTEM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Windows 3.1, Windows 95, Windows NT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PC-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tart Poker *WITHOUT* parameters, but then it'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of 10 Min and 1000 Kb and a Windows or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parameters are unlimited values. But, for some reasons,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e the correct execution of the game, when the values ar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0 Min and 100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some strange reason, ProBoard's ProCfg does not allow val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99 for todays used Time and Kb field? When you fill these fie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DK, there's no problem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Beta Info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Ruben Provoost [JMJ] for putting the early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EX online on his Bulletin Board System and the man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is help, this game would never be as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3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175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53.9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POKER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001.ZIP                   Tobias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es : virtual.soft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v_soft.h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s will also be 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ood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Corner BBS -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Olivier Debonne (odebonne@texas.knooppunt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56-XXXXXX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1/150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jmj@ace.ulyssis.student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3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ld Dragon BBS - Franc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Alex Devilliers (Alex.Devilliers@wanadoo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3-(0)2-48571482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32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ific Coast Micro - US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ike Ehlert (mike@pc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805-494-832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Site: ftp://pcmicro.com/proboard_p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-Technologies - Canad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Doug Crone (decrone@saskmapl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306-545-594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40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 BBS - Argentin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ariano Defelipe (mardef@graph.turder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54-1-551-241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