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UserList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'94 - '95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1:2300/201 @PSN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PROUSER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USER.PEX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USER.DOC     Documentation for PROUSER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USER.INI     Configuration file for PROUSER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USER.REG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USER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DqP-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USER is Fl 10,00 ($ 6,--, DM 10,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, fill in the registration form (PROUSER.REG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USER is a pex for browsing the userlist. The possibility to search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or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USER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USER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USER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If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HIDEN        View hidden users (Default = 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DELETED      View deleted users (Default = NO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NOTOPS       View users who are passed in TOPS (Default =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U^&gt; Userlis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USE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USER is USERDOE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osteinde 14A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V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31-72-5023546             BBS 31-72-502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31-72-50233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1/20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SN-Net        311:2300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1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and Cor Wessels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