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ProBoard Request Processor v1.1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by Tom Torfs (2:292/516@fidonet.org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You are encouraged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copies to your friends. You may no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rogram or its documentation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e modified versions of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VERVIEW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Request Processor is a simple program that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responses to file requests, even from cd-rom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ProBoard index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mpatible with most popular mailers, including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Door, McMail, BinkleyTerm, Xenia, Cantaloup and other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external file request processors eith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terface or through the SRIF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 comes in both 16-bit DOS and 32-bit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normal file requests and update requests (only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wer than a certain date) are supported. Separat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for secure and unsecure sessions, and unlimi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ree areas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bells and whistles, like time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for files, etc. this program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 simple, robust and m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ile request processor for your ProBoard-based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've been waiting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unpack the archive into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 or into your mail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evious version of PRP, simply un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nto the PRP directory. Your configuration and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left intact. However, to use som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changing the configuration file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rontDoor/Main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FDSETUP/MDSETUP and set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ler/File requests/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C:\FD\PRP\PRP.EXE =R =T =X =A "=O"  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No                   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set to Yes if you're really low o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e registered version of FrontDoor.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registered version of MainDoor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Door/2 setup is identical (except for using PRP2.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P.EX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following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Processor C:\MCMAIL\PRP\PRP.EXE =PFL =PXL =SU =PA "=RS"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McMail supports SRIF as well, but I don't hav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bout that. Look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BinkleyTerm 2.60 XE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following line in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F C:\BT\PRP\PRP.EXE $s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s will be replaced with the full path to the SR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inkleyTerm prior to version 2.60 X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request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Xenia 1.98.04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line Request from the configuration fil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Then 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eq C:\XENIA\PRP\PRP.EXE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enia will append the full path to the SR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RIF does not function properly with Xenia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8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antal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 FREQPROC.CMD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:\CLOUP\PRP\PRP.EXE %6     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se the correct path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also set up Cantaloup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IF interface. Cantaloup passes the following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EQPROC.CM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PROC &lt;baud&gt; &lt;task&gt; &lt;time&gt; &lt;originator&gt; &lt;secure&gt; &lt;srif&gt; &lt;req&gt; &lt;attac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 if your mailer supports external request processors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all these using a command line interface or through the S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command line as follows (look in your mail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quired macr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.EXE &lt;infile&gt; &lt;outfile&gt; &lt;SECURE|UNSECURE&gt; &lt;address&gt; "&lt;sysop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PRP2.EXE for the OS/2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vide me with the correct command line for another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dded to this doc and I will give cred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RI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RIF=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mailer so that it will call PRP.EXE with the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the SRIF-file as onl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FIGU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ust be named PRP.CFG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PRP.EXE/PRP2.EXE. It is a text fil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contain the following keywords. Everything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(;) is treated as a comment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=&lt;your main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, in the form zone:net/node.point. An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(e.g. point) are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ress is used as the origin for the file requ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=&lt;list with magic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file contain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ic filenames (same file as the alias file in FrontDo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a magic name, followed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n the full path of the correspondin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cards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omitted, no magic file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a magic file is requested, the fil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Board filebase. If it is found, the descrip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re, and the download counters will be upd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 is set. If it fails, no description will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ownload counters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PATH=&lt;path to ProBoard syste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is, the environment variable PROBOARD will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 isn't set, C:\PB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=&lt;log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path and filename of the logfile. Leav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omit, to disabl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files a system may reques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number of kilobytes a system ma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ssion. If you omit this or set it to zero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ximum security level a file area may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oard for a system to be allowed to request from it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32767 (or omit it) if you want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ILES_SECURE=&lt;maximum number of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FILES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_SECURE=&lt;maximum number of kilo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KB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KB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LEVEL_SECURE=&lt;maximum security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AXLEVEL but for secure sessions. If you omit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rom MAXLEVE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FILE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free' in ProBoard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ffects number of files &amp; kb limits,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still respected even if the area is marked a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MAGIC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request limits are ignored for fil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gic names. This is also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LOCAL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files from CD-ROM area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path&gt; before sending them. If this option is left out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copied to a local drive. The &lt;path&gt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ith or without trailing backslash. If the &lt;path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, PRP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EXTENSION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NO, the default and also the behaviou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P, the extension of files is ignored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file will be sent. For example, if someone freqs TEST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TEST.ZIP and TEST.LZH, TEST.ZIP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implies that if somebody freq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*, he will only receive the first file, the oth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 file extension is significant. So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s TEST.ARJ and you have TEST.ZIP and TEST.LZH, neither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implies that if somebody freq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*, he will receive all matching files, like TEST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ARJ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re is one exception to this option. Extensions th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digits (most often some form of nodelist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if this option was set to YES. So if someone f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DIFF.Z96 and you have NODEDIFF.Z89 and NODEDIFF.Z82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be sent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DUPENAME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NO, the default and also the behaviour of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P, of more files with the same file nam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only the firs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the other files will be sent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op's software, the files will be renamed, sk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irst files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are copied to a local disk first, they are rena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EST.ZIP becomes TEST.ZI1, TEST.ZI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with the same file name are sent *only*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IF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r mailer uses the SRIF interface (e.g. Binkley 2.60 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ia) or a command line interface (e.g. FrontDoor)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the installation instructions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COUNTERS=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PRP will append the requested files t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, so that on the next PBUTIL FC the download cou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updated.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FREQ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separate file requests that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e default is 256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TCHE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atching files that can be process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256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MAGICS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magic filenames that can be proces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8, as in the previous versions of P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version, if you set this value too high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enough memory" error. In the OS/2 32-bit version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SPONSE TEMPLA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template file must be named PRP.TPL and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as PRP.EXE. If this file isn't foun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each line can define when a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comment, alway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only if the request succeed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nly if the request succeeded at least pa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nly if the request didn't succe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only if the request limits were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only if some of the requested files were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lways include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will cause the line to be always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 is useful if you want a line beginning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haracters to be alway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macros in the response templat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SOPNAME@    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SOPFIRST@    first name of sysop of reques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FILES@      maximum number of fil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XKB@         maximum number of kilobytes this system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session (UNLIMITED if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NTFILES@     names and descriptions of sent files (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OVERLIMIT@     names and descriptions of files which exceede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TFOUND@      names of files for which no match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verything else on this line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SAMPLE.TPL for an example on how to us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.BB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atch is found, the file size and date/time stam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. It ignores this info in the FILES.BBS if prese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incorrect FILES.BBS doesn't cause incorrect resul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send a missing file you forgot to dele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BBS etc.). Only the description is read from the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ptional information like file size, date/time,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etc. str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 also avoid compatibility problems wit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descriptions are supported. The first non-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extended description line must be a +, | or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requested using a magic name, the description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FILES.BBS in the same directory as the file. For normal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ing name from the ProBoard file area configura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RRORLEVEL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= all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ACTING THE AUTHO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 freeware program, I am willing to give (lim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it. You can write netmail to me at 2:292/516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y BBS at 32-15-24.62.32 and 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URCE COD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source code for this one. If you want to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quest processor, you'll find enough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development kit (FDDEV) and in the file SRIF.DOC (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F'Req archive) to do so without having to see my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HISTORY OF PRP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Release date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9 Apr 1996     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       3 May 1996      * Added file sharing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line BB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       27 May 1996     * Unlimited requests fro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le areas &amp; free mag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onfigu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ogging now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dded documentation fo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cMail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iscellaneous smal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documentation &amp;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           3 June 1996     * OS/2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         2 August 1996   * 32-bit OS/2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Copy local for cd-rom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upports ^AINTL,^AFMPT and ^AT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correctly crea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points and/or other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A tearline is now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spon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bug in wildcar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       20 August 1996  * Now supports SRIF interfac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Binkley 2.60 XE, Xenia, Mc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taloup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Option to update download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More selective dupe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Limits are no longer hard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n now be set in PR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Proper descriptions are now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magic names if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B filebase, the listing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 longer be FILES.BB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y as the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a small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wnload counters &gt;99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pped off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Fixed another small bug in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tching; should be all fix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If PBPATH is not defined in PR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P now reads PROBOAR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ariable instead of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REDI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cques Theys for suggesting the file shar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roviding the correct McMail setup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urre Van Dijken for suggesting the download counte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RIF-mailer settings were taken from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F'Req file request processor written by Wilfried Brink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IF (Standard Request Information File) file forma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,95 by Gordian Schuermann &amp; Mirko Muc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CLAIMER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PRESENTATION, EITHER EXPRESS OR IMPLIED, WITH RESPECT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D OF DOCUMENT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