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͸ ����͸ ����͸ ���������͸ ���������͸ 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۳ ����۳ ����۳ ���������۳ ���������۳ �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�</w:t>
      </w:r>
      <w:r>
        <w:rPr/>
        <w:t>۳ ����� ����� ������</w:t>
      </w:r>
      <w:r>
        <w:rPr/>
        <w:t>Ŀ</w:t>
      </w:r>
      <w:r>
        <w:rPr/>
        <w:t>۳ �������</w:t>
      </w:r>
      <w:r>
        <w:rPr/>
        <w:t>Ŀ</w:t>
      </w:r>
      <w:r>
        <w:rPr/>
        <w:t>۳ ���</w:t>
      </w:r>
      <w:r>
        <w:rPr/>
        <w:t>Ŀ���Ŀ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۳   ��� ��۳    ��� ��� ��۳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</w:t>
      </w:r>
      <w:r>
        <w:rPr/>
        <w:t>͸    ���������͸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۳    ���������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   ��۳  ��۳   ��۳   �������    ������</w:t>
      </w:r>
      <w:r>
        <w:rPr/>
        <w:t>Ŀ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۳ �</w:t>
      </w:r>
      <w:r>
        <w:rPr/>
        <w:t>͸��</w:t>
      </w:r>
      <w:r>
        <w:rPr/>
        <w:t>۳  ��۳   ��۳   ��۳   �</w:t>
      </w:r>
      <w:r>
        <w:rPr/>
        <w:t>͸ �͸    ��</w:t>
      </w:r>
      <w:r>
        <w:rPr/>
        <w:t>۳    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;�Ծ�</w:t>
      </w:r>
      <w:r>
        <w:rPr/>
        <w:t>۳  ������</w:t>
      </w:r>
      <w:r>
        <w:rPr/>
        <w:t>;�</w:t>
      </w:r>
      <w:r>
        <w:rPr/>
        <w:t xml:space="preserve">۳  </w:t>
      </w:r>
      <w:r>
        <w:rPr/>
        <w:t>վ�����;</w:t>
      </w:r>
      <w:r>
        <w:rPr/>
        <w:t>۳ ������</w:t>
      </w:r>
      <w:r>
        <w:rPr/>
        <w:t>;�</w:t>
      </w:r>
      <w:r>
        <w:rPr/>
        <w:t xml:space="preserve">۳    </w:t>
      </w:r>
      <w:r>
        <w:rPr/>
        <w:t>վ��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۳  ���������۳  ���������۳ ���������۳    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�����  �����������  ����������� ���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ESTionary for RemoteAcces 2.xx/ProBoard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3-1994-1995-1996 By Maarten Be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vato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QUEST v8.50�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QUEST v8.50�, This is the latest releas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naire currently available! Congratulations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eat product. I hope you'll have a lot of fun and usefu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ten Bekers, programmer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areWare ?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distribution  gives users  a  chance  to tr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ying it.  If you  try a Shareware  program and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,  you are  expected  to  register.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 it,  some   specify  a   maximum  trial  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you get anything from the simple 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 apply to both Shareware 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 (In both cases,  there are good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bad  ones!)  The  main  difference  is  in  the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The  author specifically  grants the right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distribute he  software, either  to all  and sundry or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 group.   For  example,  some  authors  requi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 before  a  commercial  disk  vendor  may  cop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 method, not a type of 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find  software  that  suits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 your needs easier, because  you can try 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 is low, prices are low 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 money-back guarantee  -- if you 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Disclaimer.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 QUEST must accept this disclaimer of  warranty:  "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without  limitation,   the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 and  of  fitness  for any  purpose. 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give it away altered or as part 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sence  of "user-supported" software is 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 incentive for programmers to continue 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find this program useful and find that you are using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to use QUEST after a reasonabl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 days ), you must  make a   registration payment of FL30.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arten Bekers. The FL30.00 registration fee will licen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QUEST (if any)  for us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QUEST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thin 30  days of first  use or their license 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 encouraged to pass a  copy of QUEST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Please  encourage them to register 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Featur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overview of QUES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define the cursor positions fo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defina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can totally user controlled walk over the fie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enter the QUESTion's that YOU want the user to ans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 can change his OLD answers without need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 will send automatic a message to the new-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you can define in a text-file with full macro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EST can ask the user to send you (the sysop)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also FORCE the user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maintenance option for quick, and nice rea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Multi-languag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ossibility to search the BBS-Name in the ABN-BB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 the answers the user filled in to the SysOp with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abl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ce the user to fill in the QUESTionary, OR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, when the user doesn't wan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you can option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gup the us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ck the user for good for your BB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o page the sysop, if you are not there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write a message to you, and loc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fter the user has filled in the QUESTion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wn/upgrade the user's time,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and se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wnload files, force or ask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directly RemoteAccess 2.00, 2.01, 2.02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upports ProBoard 2.10, 2.11 and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SQUISH and FIDO (*.MSG)-messagebase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Board envir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Unique UserData Request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Introducing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amazing QUEST-package. QUEST is a new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 for RemoteAccess and ProBoard. QUEST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rogram to setup, so i've tried to make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Hardware requirement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100% IBM PC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hard disk with at least 1 MB available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oftware requirement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 or PC DOS 3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FOSSIL driver such as X00 or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RemoteAccess (compatible) or ProBoard (compatible) BBS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etUp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(QSetUp hereafter) is used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n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started with QUEST you'll must fire-up QSetUp (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QUEST resides). When you've done this 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you a pick-list with languages you've configu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system. You can make for each language a complet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done this, QSetUp will show you 3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1, File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some information of this version of QSetUp and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course the standar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ill disappear with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switches you can use by StartUp of Q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a box in the middle of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QSetUp.EXE [FILENAM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ptional. You can specify an altern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onfiguration file, and this can al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with QUEST, so you can use QUEST als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or other electronic application form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tartup of QSetUp, you can add a filename, which Q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read (and later write) his configuration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at the DOS-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QSetUp.EXE C:\RA\MEMBERS.Q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etUp will try to open (and eventually creat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) a file called C:\RA\MEMBERS.QST, and it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o it. When you want, you can do th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, (C:\RA\DOORS\QUEST.EXE C:\RA\MEMBERS.QST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use this file. This is handy when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also as a door for collecting information about you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or something el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os 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erform an shell-to dos function, this means 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command processor (the progra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setting COMSPEC), so you can perform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your dos. When enough XMS or EMS memory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QSetUp will swap all but 4k into this memory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QSetUp will swap to disk, creating a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Please do not erase this file (if you notic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will propably give unpredicte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tem will terminate the QSetUp program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ack to QSetUp. If you've made 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QSetUp will ask you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, or discard it. If you press [ENTER], QSetU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hanges (the same as you press "Y"), if you press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will not be updated, so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formation as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2, Directory'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est Answers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has entered all the questions correctly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ve his answers into a ASCII-file. ASCII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many programs as EDIT (from DOS), QEdit (SemWare Co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lot of wordprocessing software can rea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onvert it into the fileformat used by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 will do this in a very structured way,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write the programname (QUEST) and the vers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the username, and after that "entered on",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 and time, a sampl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ST v8.50�. Maarten Bekers entered on 12:00  01-Jan-8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fcourse without quotes), the next line contains 80 ASCII-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that will create a long straight line, wi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l the question-names with behind the question-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gain a ASCII-196 line. You must ente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with path and extension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, you can use multiple answer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perate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BN BBS Lis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answered a question in your question-set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e/she has an BBS running, you can let QUEST this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in a BBS-list specially compiled with only BBS-es.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support the ABN-BBSList (Algemene BBS-Lijst Nederla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the support to convert a DigitalNet nodelist to a ABN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Because of speed and efficiency reasons, QUES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 ABNLIJST.DAT (text-files are too slow for searc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). You must enter the complete path, 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if you want QUES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EST.BBS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 will keep beside it's ASCII-File (defined under [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file]), also an fast database (not "human readab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answers in it. This file actually exists of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ame name, but different extensions (eg: QUES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HDR), because of QUEST must add an extension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add an extension to it. If you do add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etUp will not allow you to confirm the edit,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message. It's advisable to keep the userdata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ll the other data about the users is also sav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RemoteAccess into the MessageBase directory (RA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-&gt; Paths -&gt; Msgbase), this is also the defaul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stored. It's possible to store multipl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different layouts, questions etc), in on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however seperate data files also, but when you do this, Q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ad the data file which is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til Log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til is executed, it will log all his actions into a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anything should go wrong, you can later read it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figure out what it was. Also QUtil logs som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 many requests done, how many refuseds, etc)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so. Please note that you must not keep it empt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til will then log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Yes/No field, this means that you can chang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ENTER], and it will switch between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is set to "Yes", QUEST will ask at start (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screen (defined under [Ansi FileNames] -&gt; Q_WEL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wants to answer the questions,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is, QUEST will abort the session and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s defined in [No answer]. But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"No", when you do that, QUEST will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lcome screen, and assume the user want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. That is the so-called "Safe Approach",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answer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tore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just an so-called "Display Option", this mean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ffect the functionallity of QUEST, but only what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QUEST enters a particular question, it will display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a certain color, and it will leave it that wa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the next question. When this option is set to "Yes"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field with the color defined in the field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option, you can create very nice-looking effec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, it is used in the sample configuration as given by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eck Diffe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t to "Yes", QUEST will cross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given in QUEST, and the data in RemoteAccess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(or have not), defined the check-matches in config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have defined your first question as a "Nam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QUEST will check the name entered here, and the nam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moteAccess, if they don't match, QUEST will report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moteAccess-LogFile. Don't use this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pdate RA/PB] functi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display option. When [Ask User] is set to "Yes", 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"(Y/n)?" prompt in the current language,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know where to display this information.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option (for programmers: a Pascal-GotoXY function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e of the things that makes QUEST so extremely flexibl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easiest things to do is to load a your favorite ANSI-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e'll asume this is TheDraw of "TheSoft Programming Services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oad your Welcome-Screen ([Ansi filenames]), by defaul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WELCOME. When you've done that, you go to the positio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splayed. When done that you see on your totally low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6,18)  Color Text   Page:1  Set:1  1=� 2=� 3=� 4=� 5=� 6=� 7=� 8=� 9=� 10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look at the number left (between brackets),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his is "56,18", this means 56 positions to right, 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up. You just enter the number here (including the com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EST will display it there. Please always chec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locally (so it does indeed display the correct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ways 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did already answered QUEST once, and QUEST i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previously entered is regained and displayed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dit it. If this option is set to "Yes", ques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evel (even when this means the user will get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first), else it will not touch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fault Protoc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moteAccess the default protocol is not set, so th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more than 1 file the very first time he/she wil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ill get a message with something like "Sorry bu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ed cannot do batch transf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here the "start" letter for a protoco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a "Z" here, QUEST will use the ZModem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w Prog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up QUEST will read the old data back, but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very long time, this can take a very long time (even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ystems!), so QUEST can show a so-called Progress B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dicate to the user the system isn't crash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system, with a fast harddisk and a "not-so-big" ans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set it to "No", I recommend setting i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heck 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this option to "Yes", QUEST will check i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2 seperate words, for example "Maarten Bekers" is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arten" or "Bekers" is not accepted (it's only one wor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is done by checking for spaces in the name, offcour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and trailing spa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question, you can put a "comment", this is a lit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lain what the user must do. Normally it's plac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rso, but offcourse this can be elsewhere also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entered exactly the same as by [Enter posi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a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deliquate function in QUEST. This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ata request system, please first read the special chap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because it's a very powerfull option. When you specify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not be asked to the user, and the data will b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Qutil (SCAN). When you specify "NO"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case, and QUtil (SCAN) will *NEVER* reply with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ve set this to "ASK", this will be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and I think this is the b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entered "YES" you'll get a warning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whil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listed Re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will specify on which conditions QUEST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UDR (UserData Request), see it as a security-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        =  QUtil will just repl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requests and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permiss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, and the system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as PVT, POINT, HOLD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            =  QUtil will only rep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'From' address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list, and the system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as PVT, POINT, HOLD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the 'From'-Name mus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st security is NONE, the best is 3rd. I recommend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ce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unction is set to "Yes", QUEST will keep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password until the user has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pdate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field is set to "Yes", QUEST will chang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field into something specified under [Directorys]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entString], you can use all the macro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ain Macros], this can be very usefull so you can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 user's comment field a very quick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the us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si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WELCOME]          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FIELD]             The screen which is the "platfor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THANKS]            The screen after Q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ASCII]             The ASCII-screen when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NSI and AVA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AVAIL]             This is the filename of an scree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when the user pressed the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when the question is asked if he/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make the data available for QUtil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 help-screen explaining the functiona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userdata reque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PAGING]            When QUEST must page you,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_NO_ANS]            When the page resulted in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will be entered in the user's comment fiel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macro's you can normally use in QUEST. This can be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quick overview of who the user is,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3, General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menus, you only need to specify the action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/reset when there is a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&gt; BEGIN LEVEL SETTINGS &l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ction to do when this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 security level the user will get. Make this ZERO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lock the user out. Also making this empty will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time limit (for THAT day!!) the user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se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s to disabl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: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t 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s to enable 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is field empty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&gt; END LEVEL SETTINGS &lt;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rmal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completed the questionnair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ans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has aborted the questionar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if he/she wanted to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BN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is in the ABN-List?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/her for example Fellow-SysOp lev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CII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has no avatar or ans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 avail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to take when the user doesn't want his data beg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BBS-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eve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nd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Welc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user a welcome message? The text of this messag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WELCOME.MCR. The macros you can use are expla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ent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he user send you a comment about the BBS so-far? When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YES", the user will be asked if he/she wants to writ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message will be posted in the correct board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orce 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is to "Yes", and the above one also, QUEST will *FORC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o write you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've enabled the "Send comment" option, please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UDSON) board-number where to wri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ent Su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entered here will be the default subject string. Please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Answ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QUEST post you the answers the user has entered?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QUEST will post the text in the file ANSWERS.M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cro's translated. This is a very handy option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he new-data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nd Requ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userdata requests? When you enable this, this will be done,els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special chapter about userdat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elcome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enabled the "Send Welcome" option, please enter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board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ou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where in the security settings you've entered the us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ut, you always will be notified of this. Please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board number for messag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swers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enabled the "Send answers" function, here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-number where to post the messages with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CII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has only ASCII (no Avatar or Ansi), QUEST will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(file: ASCII.MCR), in which board must thi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lobal Origl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originline used for global and local messag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tUp Fie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Configuring the field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sk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asks the user if he/she wants to answer the ques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will write a "(Y/n)?" on a certain position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olor must this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heel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is saving the data and upgrading the user's level etc,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a sort of a wheel, in which color must this weel be sh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nguage Prom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"Language prompts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oard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quest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N-zero, else will not be active. In this board Q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user-data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ply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ON-zero, else will not be active. If QUtil found a user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nd is going to reply, this bo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odenumber here used for wr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ample: 23:202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a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re a tearline for the program. The three dashes are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ig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ick very neat the originline, for zero the random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ilename for this protocol. This will be executed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ownloaded in QUEST. A "@" (AT-SIGN) will be exp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press for the user for activat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how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show to the user as protoc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c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 to down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filename of the file that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this is showed to the users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c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file forced to be downloaded, or is this a fre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fect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download affect the KB ratio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ffec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download affect the file ratio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rigin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re enter you're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Pull down menu 4, Documenta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hapters you can view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Configuring the field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ve entered the option "SetUp Field" you will get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a lot of pre-defined questions. You can 'walk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with your cursor keys, and pick a field with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f you want to add a field, just press [INSERT]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were you want the question to be merged i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elete a field, position the cursor on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lete, and press the [DELETE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erform a few global options, you do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 and you have the chance to perform a f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Language promp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enter some of the prompts QUEST will show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ourse these are language independent so you can enter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want them to. You can pick a string to chang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keys and then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Here you must enter the message to display when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ed everything, and is going to sa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ving data, please wait a moment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Here you must enter the first string QUEST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is firing up, this is the string he will display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-up for the data the user enter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wait, QUEST is reading some data-fi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Here you must enter the subject that is used on the "Welcome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hat is written to the us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lcome on The Elevator BB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- Here is the string the user will get when he presses &lt;Es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answered all the 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d you entered everything corre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 - This is the message that is being displayed when the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 question that must be answered. A "@NR@"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field-number that must be answer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 you must enter question @NR@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- The message to display when asking if the user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you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want to write a comment to the SysO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 - The message to display when the handle entered isn't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hand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your handle must be in 2 seperat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- The message to display for asking the user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particular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wnload this f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 - The message to display which file you are going to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ou are going to downloa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he message to display which protocol to use when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lease pick protocol for downloading thes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The message to display if the data can be available to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ter your data in the quest-userbas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This is the default tearline to put under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EST v8.50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is will be put in the empty-spaces when you (the SysO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not to send this 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NOT ALLOWED TO SEND THIS FIELD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This string will be displayed when a user answers the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not the correct pass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you must enter the *CORRECT* password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The Userdata Request System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there was QUEST. Just a normal question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options, but nothing very unique. This i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unique, and very powerfull function "Userdata Reque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ake-user logons to your system, his/her data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other systems, and if it is, the data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. QUEST will take advantage of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data request systems will post a so-called "UserData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ssage. In this message the data of the user is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ystems. This message is being tossed and can be read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n there runs the program QUtil (define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), the program will send the data of the us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ourse there are a lot of regulations, prohibits etc t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asic idea. You will get this data on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, and you can compare the data you receive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, with the data the QUtil program send you on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Flags, RemoteAccess explain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xt is (c) by Wantree Developmen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QUOTE (BEGIN)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new user logs-on to your system,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s to the user's access flags.  Vali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 or OFF (specified as X and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ably already read sections boast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system used by RemoteAccess.  The tota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pe of the security system permits you to al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y access to various entities of your syst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, time of day, user credits, file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user age and even user sex.  Bu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complete, RemoteAccess offers w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, also known as security flag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or in combination with other restr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or deny access to virtually any part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configuring access flags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they can be used.  Since the new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rings forth your first encounter with acces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ould be a good time to discover them.  Are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?  As a matter of fact no, they are not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nderstand how they can be used, you might jus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 settings are stored in each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Each user's access flags setting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g settings specified for individual 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s and file areas.  Therefore,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can be completely controlled using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 of access flags as a series of switches.  Ea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et to an ON or OFF state.  There are four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 which are lettered A through D. 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eight individual flags numbered 1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ccess flags are therefore referenced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nd flag number.  For instance, when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lag in the first set, we are referring to acces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.  Likewise, when referring to the last flag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we are referring to access flag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ries of switches, as we've called them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y of the items outlined above. 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contained in the user record must identical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assigned to a given item befor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 to that item.  A single access flag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nu item, for instance.  The same flag must als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user's record before the user can access or ev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item. While a single access flag or swit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, a series of switches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llustration shows a sample of a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access flag setting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�Clutch Cargo       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: Clutch Cargo                                      Uploads :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: Tuterville, LD                                    Dnloads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�Not visible                                       UploadK�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:�100              Last time : 16:52                DnloadK�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#�:�612-555-1212     Last date :�02-15-93              TodayK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# :�612-555-1212      1st date : 02-10-93     Messages posted :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:�XX------          Sub date :�02-15-93       High msg read :�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:�--------         Birthdate :�03-25-60     Number of calls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Flags :�-------X      Time used today :�5           Last msg area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Flags :�--------        Screen length :�25         Last file area :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�:�90            Last pwd change :�7         Last file group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:�20             Last DOB�check :�7          Last msg group :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:�1                 Date format :�MM-DD-YY         Protoc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:�Male                                             Language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d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1 : 13450 Sparrowsong court #1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2 :�Nowher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3 :�99099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nt :�This is a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record, the access flags A1, A2 and C8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In a user record, any access flag that is set to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d by the X character.  Inverse to this, any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OFF is denoted by the - character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record, these are the only two possib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for the sake of example, let's say that one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MAINMENU contained access flag set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ag:  -X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Flag: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the A flag set has two settings.  Where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come from?  As mentioned, only the X and -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within a user's flag settings.  But in a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a or file area, a third setting is allow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he O character in one of these area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at the flag is required to be OFF (set to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) in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 user's access flag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.  That is to say that they may be modifi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such as questionnaires and menu items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, access flags in menu items,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specify a specific requirement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item, for example, may require a flag to b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Or, it may not care what a particular flag sett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the neutral setting may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. So in the above example, th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by the user shown in the sample user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 requires the user's A2 flag to be set to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8 flag to be set to OFF.  Our sampl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is requirement and therefore access to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flags work the same way in message 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n this chapter you will configure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for your BBS.  At that time, you may spec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required to access the area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QUOTE (END)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Installing QUEST in RemoteAcces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very, very important chapter for RemoteAccess SysO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-SysOps, read the chapter "Installing QUEST in Pro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UEST, you must make a menu-entry in one of your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Type-7 "Execute Sub-program", and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 to your QUEST directory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, a simple example of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         2         3         4         5      6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DOORS\QUEST\QUEST.EXE *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on   Execute sub-program (Type 7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Data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Exec 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ur   Colour examp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Sec   0                  TimeUsed 0                  Flat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Sec   0                  TimeLeft 0                  Time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lags  --------           Age      0                  Terminal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 flags  --------           MinSpeed 0                  N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flags  --------           MaxSpeed 0                  Grou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flags  --------           Credit   0                  Day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when you press "R" in this menu, QUES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M" is for memory-swapping, which is highly recommended fo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unction gives the user the responsibility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nary, and maybe you do not want to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ich didn't answer QUEST. Offcourse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has the so-called Flag setting, which i thin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function of the BBS-system, which let you do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. If you don't understand the flag-syste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read in that chapter, you can assign new-users som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QUEST example, we will assume the standard settings 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Config my new-user screens, looks 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  <w:t>͸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</w:t>
      </w:r>
      <w:r>
        <w:rPr/>
        <w:t>Messages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 </w:t>
      </w:r>
      <w:r>
        <w:rPr/>
        <w:t>New user default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curity  10           Data phone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 flag    X-------     Voice phone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B flag    --------     One word names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 flag    --------     Handle 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 flag    --------     Birthdate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    0            Hotkeys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Group     0            FS msg view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NSI      Yes          FS msg edit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VATAR    No           IEMSI    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lrscr    Ask          Language       2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More      Yes          Date format    DD-Mmm-YY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b days  0            Cap location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UL credit 0            UL creditK     0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choCheck Yes          Mail address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ex       Yes          Telephone scan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  <w:t>;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new-users will get "Level 10" and, FLAG A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not understand this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, and do NOT j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, flags can be used in much more than alone a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new-users will keep this FLAG A1 flag, until the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QUEST in a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comes the tricky thing, when an users enters my BBS, 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load the "TOP.MNU", and QUEST is nested in this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1         2         3         4         5      6   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1234567890123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DOORS\QUEST\QUEST.EXE *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tion   Execute sub-program (Type 7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Data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toExec Y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ur   Colour examp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Sec   0                  TimeUsed 0                  Flat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Sec   0                  TimeLeft 0                  TimeCost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lags  X-------           Age      0                  Terminal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 flags  --------           MinSpeed 0                  Nod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flags  --------           MaxSpeed 0                  Group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flags  --------           Credit   0                  DayTim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QUEST is automaticly executed when the FLAG A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ll only reset the A1 flag, when the user answers the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t will disconnect the user, this means the user nev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when it they refuse to answer the question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how it'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Installing QUEST in ProBoar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very, very important chapter for ProBoard SysOp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-SysOps, read the chapter "Installing QUEST in RemoteA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UEST, you must make a menu-entry in one of your men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Type-7 "Execute Sub-program", and on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and filename to your QUEST directory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, a simple example of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[ TOP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1         2         3         4         5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   : Black on Black             Example Tex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: 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nction :  7 - She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    : E:\DOORS\QUEST\QUEST.EXE *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ags    : -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 Age : 0                          ��RIP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 Age : 0                          � Show remote    : No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x      : Don't Care                 � Show local  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eft: 0                          � Reset screen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Onl.: 0                         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frame: Fully enab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when you press "R" in this menu, QUEST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X" is for memory-swapping, which is highly recommended for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UEST is a very memory-hung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function gives the user the responsibility if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 QUESTionnary, and maybe you do not want to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ich didn't answer QUEST. Offcourse thi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has the so-called Flag setting, which i thin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function of the BBS-system, which let you do m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. If you don't understand the flag-system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read in that chapter, you can assign new-users som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QUEST example, we will assume the standard settings 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CFG my New-user screen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 </w:t>
      </w:r>
      <w:r>
        <w:rPr/>
        <w:t>New Users ����������������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level    : 10���                           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flags    : A-------------------------------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New user loglevel : Suspicious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llow ANSI     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llow AVATAR      : No 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voice phone   : Yes                              � 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data  phone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fax   phone   : Yes                             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birth date    : Yes                              � 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state         : Yes                              � 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country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address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sex        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</w:t>
      </w:r>
      <w:r>
        <w:rPr/>
        <w:t>Ask date format   : Yes                            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                                               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������������������������������</w:t>
      </w:r>
      <w:r>
        <w:rPr/>
        <w:t>ͼ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new-users will get "Level 10" and, FLAG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 not understand this, j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"Flags, RemoteAccess explains", and do NOT jus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, flags can be used in much more than alone a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new-users will keep this FLAG A flag, until they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QUEST in a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comes the tricky thing, when an users enters my BBS, P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ly load the "TOP.MNU", and QUEST is nested in this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[ TOP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1         2         3         4         5     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45678901234567890123456789012345678901234567890123456789012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;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    : Black on Black             Example Tex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   : #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nction :  7 - Shell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a     : E:\DOORS\QUEST\QUEST.EXE *X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Level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lags    : A-----------------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 Age : 0                          ��RIP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 Age : 0                          � Show remote    : No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x      : Don't Care                 � Show local  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Left: 0                          � Reset screen   : Y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 Onl.: 0                          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frame: Fully enab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.Speed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QUEST is automaticly executed when the FLAG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will only reset the A flag, when the user answers the QUESTion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t will disconnect the user, this means the user never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 when it they refuse to answer the question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ay how it'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QUEST will need the "RA"-way for flag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QUt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til is the utility for the QUEST-package. When you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a list of parameters you can give. When you giv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ameter also a question-mark ("?"), an detailed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Please use this, i don't feel like explaining the program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Registering!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gister QUEST, please read the enclo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REG, registration costs Fl 30,00, and is for al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When you register, you buy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using. This doesn't mean your "suggestion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utomaticly, and won't give you the right to clai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note, registering a program is a sign of appre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product, not only doing the thing you must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ain MACRO functions.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QUEST will post a message, this will be done by fir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macro file, and then posting it in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course you can change the macro files, and to give you s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by creating those, you can also use some macros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here, are all the macros you can use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-name specified behind the macro, this means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that file /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ELD&lt;nr&gt;@     - Will give you the contents of the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nr&gt;. For example @FIELD01@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arten Bekers", these answers are scra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in Q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QNAME&lt;nr&gt;@     - Will give you the question-name,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by &lt;nr&gt;. For example @QNAME01@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"Name     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BS@           - Will give the BBS-Name,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OCAT@         - Will give the location,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OP@         - Will give the SysOpName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VERSION@       - Will give QUEST's vers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OOKIE@        - Will read the QUEST.COK (=cookie-fil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ly pick an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IME@          - Actu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E@          -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RA_AKA&lt;nr&gt;@    - Will give the AKA as specified in RA/P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O@           - Who is thi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@          - From who i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ADDR@        - Address this message i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ADDR@      - Address this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NSWDATE@      - Date when answering these answers          {REPLY.M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NSWTIME@      - Time when answering these answers          {REPLY.MC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TALCALLS@    - Total number of calls the BBS has had.   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OTALUSERS@    - Total number of users in the userbase    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QSCAN_AVAIL@   - Is data available for QScan (Yes, No, Ask)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NAME@      - User that is currently online filling in this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INAKA@       - AKA number 0, as specified in RA/PB setup  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KAUSED@       - AKA that was used when writing this message   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BNBBSNAME@    - Will search in the ABN-BBSlist, and give if he {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in the BBS-List, when not, this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tring, else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MailNetworks with QUEST-Area(s)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Networks that support the UserData Request system of QUES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m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Net (PowerDataNet)    -       QUEST.PDN.NL           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Net              -       QUEST.DIG               (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ere aren't many networks yet that support the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ystem. If you have a network that supports QUEST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isted here, please let me know, and you'll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echnical not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s compiled with TurboPascal v7.0, using RADU (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Unit) for the communication and support-routines, and MK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K Source for Message) for the messageba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the "^AENC:" kludge proposed in FTSC-0073, for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Thanks to ...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thank my betate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he Snake             ++31,43,3475035      Jos Hu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sort System    ++31,43,6010058      Ruud Ra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y's Home Base BBS     ++31,162,523635      Terry Van 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BBS               ++31,162,514596      Jan Ambacht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own BBS              ++31,162,??????      Dennis Br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sha.BBS                ++44,151,287,2101    Ken D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Credits ...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and all other utils are written in Turbo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is written using RADU and MKMsg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til is written intensively using MKMsg v1.0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uses a PB 2.00 support unit, which is (c) Peter Ha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Pascal          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        is a trademark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         is a trademark of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U                 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 Msg Source (MKMSG) is a trademark of Ma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                   is a trademark of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te writing document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