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=Runbat=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y Arthur Star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FIDONet            |    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:395/670           |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|         PB-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         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d using Boreland C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srion 3.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0, 1992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land International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ing PB-Lib ver 02b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(C) 1995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nislav L. Slantch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bat allows your to run a batch file from a pex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Board sysops that do not run both a Top menu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is Spectacular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batch file must be names RUNBAT.BAT and must r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b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ust run it like any normal pex, MenuFunction 60, Data RUN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erWare Pex's rerquire NO registration, There are n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! But the author would appreciate a msg in one of the echo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.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ex, just drop me a note in the ProBoard ECH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N-Net echos, or PB-Net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Wa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95/670    311:25/1    246:6505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PSN-Net       PB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