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Ŀ ��Ŀ �Ŀ  �Ŀ  ��Ŀ ��Ŀ ��Ŀ �  � 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Ŀ ��Ĵ ��� ��� ��   ���� �    ��Ĵ 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  � ���� ���� ���� � �  ���� �  �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linechat - 42er-Box Ludwig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4 by Jochen Drexel [Team 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lish pre-Version not fully conve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ing for somebody to correct 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ested ? -&gt; ema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u need to run S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BER-CHAT is not public domain software, nor is i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BER-CHAT ist copyright (C) 1994 by Jochen Dre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t distributed under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lowed to copy and distribute it to whom ever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receive any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n CD, Disk or other media for commerci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bitten. If you want to put this progra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dia which you sell for any fe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BERCHAT is a PEX-File designed for Proboard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lowed to use this program for 30 days from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n, after 30 days you are to register it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-version of SABBER has no limitations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hackers cracking every code it was boring to m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 any safety-code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nglish isn't my native language, please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. If u can do it better, don't wait to send me a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you need to run SA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Computer running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oard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I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Novell-Network (8Nodes) and OS/2 Warp 3 (Developement-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BM Lanserver 4 coming soon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limited to 12 Nodes, if u want to use it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Nodes, please write it on your registration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.PEX   -&gt; P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1.ASC  -&gt; Help-Fil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1e.ASC -&gt; Help-Fil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2.ASC  -&gt; Info for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2e.ASC -&gt; Info for Startup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.DOC   -&gt; DOCU in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BBERe.DOC 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GMSG.PEX   -&gt; Funktion for GET ONLINE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MMSG.PEX   -&gt; Funktion for SEND ONLINE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EX -&gt; copy them in your PEX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BER*.ASC -&gt; copy them in your TXTFILES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have a \tmp-directory on the same drive you'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from. ( e.g. f:\tmp if your Proboard-directory is f:\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lace WWGMSG in your global-menu, if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online-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MMSG ist for sending online-msgs, so use any hotk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n't forget to start SABBER with menu-function 60 (PEX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u want it to start in english, you should start [SABBER e]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does it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BER is a Multiline-Chat WITHOUT Split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key pressed by an user (except # for system-function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 in a temp-file (that for u need the \tmp-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very user has it's own tmp-file for output, ever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BBER-session is checking the other tmp-files, if anyone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and if so, it will read it and put i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rigin of the text isn't the active reader, col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ame of the new active writer will be displayed, but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User A writes "Hi Folks", User B "what's up ?",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B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users preffered this concep as we asked them if they wan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-Chat or a chat like SABBER, but u should have som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, if you don't want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B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er B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's u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startet by pressing #, followed by the function 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, for example #w - who is onli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listed in SABBER1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42 warrants the archive-files provided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to be free of defects such as CRC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(s) and shall not include or extend to any claim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to 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or other similar 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eam 42 has been specifically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sibility of such damages.  In no event will Team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42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Y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ration please us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chen Drexel                        42er-Box Ludwig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ubengasse 5/2                    Multiline-Fido-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379 Ingersheim                     +49-7141-921269 (an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: 07142-21805                    +49-7141-950971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: 2:246/1500.1                  Internet : drexel@team42.fido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verbindu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ksbank Ludwig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o-Nr.: 448 017 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.: 604 901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2.94 v0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eta-release, for 42er-BBS only, without any features, just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works (and it worked !!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94 v0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+ starts wwmmsg (PEX-File) for MSG to 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C ca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user don't get TMP-Files from the beginn of cha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makros implemente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n't need F-Dri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94 v.012� (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C for End o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** USERNAME *** is also displayed at the own screen of 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ing msg to other users, if leav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-MSG to other users now possible 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if &gt;10 Line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tle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CHAT-Start other us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2.94 v.013� (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-Online-FILE SABBER.ONx will be deleted at leav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up-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own WWMMSG added (Send Online-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own WWGMSG added (Get Online-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12.94 v.014� (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up-Handler RE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e for Englisch 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12.94 v.015� (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w* renamed to 42* , because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w* was reserved for WormWare-PEX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g after hotkey, to show that you're back i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12.94 v.016�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ct."Direct-MSG" now shows user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bugs killed 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BBER now fully translated (please send me some makros,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start version-nr. will b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enhanced (no more keyboardbuffer-ov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shes ? -&gt; please send me an e-mail and i'll check for it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chen Drexel [Team 4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