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[-dfirvR]   [--directory]   [--force]   [--interac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recursive] [--help] [--version] [--verbose]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 documents  the  GNU  version  of  rm.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 each  given  file.   By default, it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If a file is unwritable,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ty, and the -f or --force option is not given, r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whether to remove the file.   If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rm, like every program that uses the getopt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 its arguments, lets you use the -- o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following arguments are non-options.  To  re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`-f'  in the current directory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-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./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rm program's use of a single `-' for  this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ates the development of the getopt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, -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irectories with `unlink'  instead  of  `rm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't require a directory to be empty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ink it.  Only works for the super-user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ing  a  directory causes any files i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come unreferenced, it is  wise  to 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ystem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nonexistent files and never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, -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ther to remove each file.   If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, -R,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contents of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ame of each file before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usage message and exit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rsion information on standard error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