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short list of projects I am currently work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s messages within your menus.  I want to eventually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INI file system to combine the new SC? database with the K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style messages so both can be used seamlessly.  I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a utility that will allow you to create KaF styl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mps to import directly into the KaFKa utility to save you T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creating the correctly formatted ansi dum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userdoes pex that will allow for any number of nodes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mited to 3 or 4) and will allow for longer userdo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seen some of the RemoteAccess node managers?  You k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allow you to view and interact with other n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the actual BBS program or even from another networked mac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(not a pex) will let you see what's going 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 nodes...like who's online, where your mailer is cal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hole wealth of real-time information and BBS statist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cally for ProBoard.  You can even interact with other nod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ing online messages, multiline chatting, kick users off a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ore!  This program will work great for those that run multi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/or multimachine BBS's...now you'll be able to see exact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entire BBS is doing and be able to interact with it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.  Work on this project has been suspended until an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PB is released...sorry guys, but the fir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S/2 native (both PM and textmode).  If you real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ne, you should get a _real_ TRUE-preemptive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 :)  I will, however, release a DOS version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most likely not contain some of the advanced feature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native version.  I may release a Windows version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oss compile without major modifications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uggestions for features you want to see in the PB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, please e-mail them to jverhag@ibm.net and I will t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consideration.  Donations of software libraries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Board would also be helpful...see docs for how to contact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