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OLLZ v.99 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Date:  May 25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7 by Jason L. Verh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Introduction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is documentat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                      - Standard warranty and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        - Description of Scroll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                    - How to install Scroll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                       - The operation of Scroll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s                       - Creating your own Scrollz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                    - Distributing the Scrollz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                   - It's FreeWare, don't be scar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History                  - The Scrollz history from da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and Undocumented Features   -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and Planned Upgrades - What to expect and what's 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 and Copyrights           - C 'n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                        - Author'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OLLZ.PEX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or compatible (80286 processor or better, sorry XT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oard v2.10 or higher (let me know if it does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quarters of a brain (maybe 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OLLZ.EXE has been held from this archive...I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gain in th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If the executables or pex don't func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, contact the author with your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 your operating system and related add 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ike QEMM, etc.), any TSR's, the type of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the CPU you have.  See Support se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isclaimer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reeWare version is provided AS IS.  The author MAKES NO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KIND, EXPRESSED OR IMPLIED, INCLUDING WITHOUT LIMITATION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RANTIES OF MERCHANTABILITY AND/OR FITNESS FOR A 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hor hereby disclaims all liability from any damages, includ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limited to, loss of profit, data, or consequential damag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claims, even if the author has been specifically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escription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ollz displays animated messages from the new Scrollz SCx\SCd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crollz database consists of a text data file (*.SCD) and an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(*.SCX).  You can define any text you want in the data fil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oller messages.  Then you need to run SCIDX.EXE to compile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pex will look for the SC? files in it's own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 files are expected to have 'scrollz' as the root with .sc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cx extensions.  You can create multiple databases (useful for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of messages for each menu) by using the command line.  It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 a randomly-chosen prompt and wait until the user presses a key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oint it will pass that key on to the ProBoard menu.  If th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 valid hotkey, the pex will terminate and the menu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for a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creen position for the prompts is center of screen on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can be changed on the command-line.  This pex was meant to run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-execute (CTRL-A) menu funtion as the last entry in your menu(s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work anywhere you want to put it.  This pex requires ANSI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ASCII callers, this pex will not scroll anything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currently no plans to fix this internally.  The pe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inate if ANSI isn't enabled...even if you only use ASCII sc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.  This may or may not be fixed in a future release....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also includes an INI file and the new Scrollz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ager (will be referred to as SCM).  The INI file is documen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the path information for the SCM.  To cut down on confi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ppend the SCROLLZ.INI file to other similar *.INI fi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ICON.INI if you are using any of the Silcon Creations, Inc. pex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Installation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If you have the previous version of SCROLLZ (with the KaF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imations), this version will not work with them. 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 your KaF animations, use the old SCROLLZ.  You can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pex so you can use both, but both won't work from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.  I will combine the 2 database styles into 1 pex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 is very easy...just make sure the SCROLLZ.PEX, SCROLLZ.SC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OLLZ.SCX, and SCROLLZ.INI are in your ProBoard pex directory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a menu option 60 _at_the_end_ of the desired menu(s) with a hot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as CTRL-A and SCROLLZ as the data.  Make sure you execute the p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any auto-execute ANSI menu displays or any other auto-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 you want to execute before waiting for user input.  Simply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ex execute at the very bottom of your menus and there should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oblems.  You can delete any auto-execute pex's that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UP.NOW semaphore or the DqP IN_MSG, JOINED, OR LOGOFF files...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M will detect these and take the appropriate action.  You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 the Prompt from your menu if you have one defined in ProCFG...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able to hard code it in your menu ANSI or in the actual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calling SCROLLZ.  The SCM will also detect a semaphore to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f the BBS just as if you had pressed ALT-H, except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SI file to display in the SCROLLZ.INI file.  You can als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aphore file name.  See the SCROLLZ.INI fil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-by-step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 It is best to unarchive the file to a clear directory and do a C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 Next, run INSTALL.BAT to install the pex and necessary fi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X directory.  This requires 1 command line parameter:  your p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  INSTALL c:\bbs\pe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ere IS a trailing backslash!  It MUST be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 Review the next section for more info on how to use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Review the Animations section for info on creating your own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Oper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command-line option is preceded by the '-' character,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IS significant, so make sure you use the correct letters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 under one switch except when taking additional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case the arguments must follow the option letter (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 between them) and should be seperated from the next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least one whitespace character.  To disable the SCM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B/Scrollz, leave the path in the SCROLLZ.INI file empty or set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where the HANGUP.NOW, IN_MSG, JOINED, and LOGOFF files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Z 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y default, Scrollz will try to use Scrollz databas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se are expected to be found in the program's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rectory.  To change the default behavior and force Scroll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use a different directory and name, specify the full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root name with the '-s' option.  Note that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nge the extensions of the files!  An important 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 is that the '-s' option should precede ever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tion to take effect.  Since the command-line is par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tially, doing this will ensure corr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:  scrollz -sc:\bbs\pex\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ile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ath      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path    By default, Scrollz will look for the SCROLLZ.INI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's home directory.  Use the same forma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previous -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the screen line.  The 'num' integer must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y-coordinate (i.e. 0 &lt; num &lt; 25 on most system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5, which allows for the status line on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the screen column.  The 'num' integer must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x-coordinate (i.e. 0 &lt; num &lt; 80 on most system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the delay interval between the animation ste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80 and you can slow the scroll speed b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 num     This is for the Scrollz database and will set how w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is on the screen.  The 'num' integer must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reen width (i.e. 0 &lt; num &lt; 80) on most systems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lect 'num' prompt from the KaF or Scrollz data fi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fault is to select one randomly.  Use this if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ce a particular animation somew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num     Sets the prompt color (both foreground and backgrou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num' for foreground colors are in the Fore column. 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color, add the number of the chosen col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column.  Add 128 to make the foreground b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Green characters on a Magenta background = -f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         Fore 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   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ck    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ue           1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een          2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yan           3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d            4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genta        5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wn          6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t. Gray       7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k. Gray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t. Blue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t. Green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t. Cyan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t. Red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t. Magenta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ellow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te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ink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plays a brief help screen of command-line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rks best from the DOS executable, not the 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license and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rks best from the DOS executable, not the 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version information...and you guessed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rks best from the DOS executable, not the 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a random sequence and display it on line 24,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Z -sc:\bbs\pex\main -n3 -x15 -y20 -w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 'main.scd' and 'main.scx' as the database, display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 position prompt on line 20 and column 15, and make i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DX 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1        Turns on the debug mode.  By default, this exe will d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ob with very little visual progress output.  You can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 messages as they are processed (scrolls very fast!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-d1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d2        Turns on debug mode 2.  Same as -d1, except 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cessing will slow down enough for you to view th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y are processed and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crollz database files are expected to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me directory as SCIDX and have the SCROLLZ.* root nam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nge the default behavior and force SCIDX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fferent directory and\or name, specify the full path and\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oot name with the '-s' option.  Note that you canno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extensions of the file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:  scidx -se:\bbs\pex\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ile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ath      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look for SCROLLZ.SC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 the messages, and create an index file (SCROLLZ.SC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IDX -s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look for MYFILE.SC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 the messages, and create MYFILE.SCX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Animations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you need to do is create a plain ASCII text file (with the .s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ension) with one line per scroller message.  Then use SCIDX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the index file.  Pretty simple, at least compared to w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F animations wer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istribution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ncouraged to copy this program and share it with oth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ersonally pass this program to another BBS I would be most grat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sion on a CDROM would also be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nsure that the archive contains the following fil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   - The read m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BAT  - Installatio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Z.PEX  - Scrollz ProBoard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DX.EXE    - Scrollz database ind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Z.INI  - Scrollz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Z.SCD  - Scrollz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Z.SCX  - Scrollz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Z.DOC  - Scrollz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S.DOC - Projects being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FILES.BBS suitab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Registration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NOT a requirement as this is being release a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ever, a netmail, email, postcard, or other means of appreci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udly accepted and acknowledged.  You've probably already spent hundr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f not thousands :) of dollars starting and maintaining a BBS as a hobb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why charge a fee for a simple program like this!  See th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for proper addresses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Release History 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91�  04/07/96   First completed program.  BETA Version.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 run on my system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NOT RELEASED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.92�  04/09/96   Small changes and bug fix.  BETA Version. Th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NOT RELEASED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93�  04/12/96   More changes and debugging code added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beta there appears to be a memory leak an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 corruption problem.  I haven't been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rack this down and it appears to be an annoy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not something 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NOT RELEAS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.94�  04/14/96   Reduced some debugging code and made a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re changes.  This is a local beta rele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expire due to the nature of the memory bu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ill crashing out with 'out of memory' error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n expiration routine for local beta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case they accidentally get released with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LOCAL BETA RELEASE -- EXPIRES JUNE 1ST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.95�  04/17/96   Removed all debugging code and recompiled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this will take care of the memory bug.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ultitasker support.  Added a -x switch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-coordinate so messages aren't just c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e a few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a wide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WIDE BETA RELEASE -- WILL NOT EXPIR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96�  04/29/96   Attempting to create a simpler text 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out the hassle of KaF animations. 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ed, but the pex crashed and burned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NOT RELEASED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97�  05/15/96   Same deal as v.96� :(  Removed ex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NOT RELEASED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98�  09/05/96   Ahhh...the new PB-Lib v3.0 :)  Cool.  Re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st of the code and had some memor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ing the pex to crash the BBS with a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NOT RELEASED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99�1 09/09/96   O.K., I think the memory leak is plugged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ar pex hasn't cras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NOT RELEASED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99�2 09/14/96   NOW, I think the memory leak(s) have been plu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t hasn't crashed my system yet.  Som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rovements with the SCID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LOCAL BETA RELEASE - EXPIRES JAN 1ST, 1997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99�5 09/25/96   �3 &amp; 4 worked, but I kept improving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dding new features.  Added the Scroll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unications Manager (SCM) to intercept Dq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_MSG, JOINED, and LOGOFF internode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INI file for path information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LOCAL BETA RELEASE - EXPIRES JAN 1ST, 1997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.99�6 05/25/97   Added HANGUP.NOW support.  No bugs to re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OS/2 version of PB isn't out yet, so I dec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lease this beta to the masses.  Major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first beta release v.95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WIDE BETA RELEASE - WILL NOT EXPIR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Bugs and Undocument Features :)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ex may or may not work for RIP callers.  Somebody let me kn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...I wanna pat myself on the back if it does :)  But it probab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the RIP screen when it'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Limitations and Planned Upgrades 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RIP callers will probably not like this pex...possible solu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after som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low callers (mostly 2400 baud callers) may have a noticabl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time a key is pressed and the BBS recognizes it...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be a result of using buffered COM ports.  OS/2 user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4k transmit and receive buffers so slower callers noti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more...possible solution to follow after som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probably missed a few limitations, but these are the majo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*.SCD files are limited to 64k in size or some messages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properly...possible fix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ned Upgra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Combine the new SCx and KaF database styles so both are us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pex - seamlessly :) 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dd support for RA NODEx.x (RemoteAccess internode messages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rele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dd USERDOES support so you can update USERDOES with the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from Scrollz. 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Add support for disabling all or parts of the SCM for Sysop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use all of these features. 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ossibly add more multitasker support where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ssive CPU usage. 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tup utility to help create KaF compatible ANSI animation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e *.INI file.  Will incorporate setup utility and SCID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next release (in a limited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redits and Copyrights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orland C++ v4.52, Copyright by Borland Int'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S/2, Copyright b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roBoard SDK v2.15, Copyright (C) by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B-Lib C/C++ Library v3.0, Copyright (C) by 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qP IN_MSG, JOINED, &amp; LOGOFF packages, Copyright (C)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crollz (all executables and documentatio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7 by Jason L. Verh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Scrollz uses code from both PB-Lib and ENTERZ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by 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my thanks go out to Branislav Slantchev for his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B-Lib C\C++ Library, distributing his source code, and rel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software as FreeWare.  Without these, this pex woul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islav L. Slantchev (Silicon Creations,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icon Creations BBS  (915)949-4798 (33600,v.42b,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 1:383/47  (Branislav Slantch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  :  sci@wto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 I would like to thank Mike Schmidt, a local ProBoard Sys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isking his BBS ;) for testing one of my first major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nd for supplying some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 MaX's Place  (414)729-1222 (14400, v.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139/602  (Mike Schmid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and certainly not least, I would like to thank you, the 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se and like this pex.  If you have any new pex ideas or id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rove this pex, see the Support section below for metho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Support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requesting support or contacting with problems, please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 and understand the documentation.  Most problems are often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 setup and/or wrong command line parameters. Also, since this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free, requests for new features and fixes will be given low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ork on them will be heavily dependent on availability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thods of contacting the author in order of author's preferenc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of rep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Email:  jverhag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Netmail  :  1:139/655 (Jason Verha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PBNet       :  751:1800/103 (Jason Verha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.F.G. BBS    :  1-414-739-8242 (2 nodes open 24hrs, speeds to 33.6k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il Mail    :  Virtual Innov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N: Jason L. Verh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10 N. Cambridg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eton, WI  54915-29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frequent the FidoNet ProBoard Echo and TGPBNet echos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y recommend using email or netmail first.  In most cases,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will be crash-mailed back to you, routed netmail will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s can be found at and freq'ed from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                   Fido #       Phone #      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ture Generation BBS    1:139/655    (414)739-8242   (33.6k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Support Intl. BBS   1:2803/1     (913)784-3953   (28.8k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land BBS               1:133/1003   (770)830-1062   (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 anybody want to be an official distribution site?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 spaces limited, first come first served basis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 looking mainly for systems that can hatch into several net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 contact me, the author, with your BBS info                  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