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 (abbreviation of Select Area, but also a character in Star Trek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Generation) is a name grouping 4 PEXes : a file area change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changer, a message area changer and message grou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have the same interface, and use one common INI fi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a changers are cursor controlled, have no copyright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me other area changers, Sela is fast. It won't scroll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first if the current area is on the 51st pag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ge immediately (and I honestly don't know why the 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ther well-known area changer did something so stupid, if i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"feature" I would still be using 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PE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FA.PEX :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FG.PEX : Fil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MA.PEX : Messag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MG.PEX : Messag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PEX : To implement the "All groups" option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information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ZIP and SAMPLE2.ZIP are two sample configurations I made (INI+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zip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PEXes you want to use to the PEX directory, SELA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directory, and SELA.INI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nus, just change the calls to the area change menu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60 (Run PEX) menufunctions which run the correct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 has an "All groups" (group 0) option (see also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imit your new files, filename or keyword sear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group or to the whole filebase when the curren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you'll have to use SEARCH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your menufunctions that run the searches with type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SEARCH.PEX, with a parameter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: for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' : f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: for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;                     � Run ProBoard PEX File    � selaf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 ;                     � Run ProBoard PEX File    � selaf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� ;                     � Run ProBoard PEX File    � search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� ;                     � Run ProBoard PEX File    � search 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levant part of my own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A is Area change, G is Group change, K is keyword search and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options of all 4 area changers, take a look at SELA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document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A.BCF file you will see in your System directory is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 file (for speed, Sela will only recompile the INI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.ANS can be changed to match the look of your BBS, bu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ea names and numbers are fixed (row 2 to row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Sela requires ANSI, but the PEX will automatically ru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menufunction if it detects that the user has n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