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</w:t>
      </w:r>
      <w:r>
        <w:rPr/>
        <w:t>Ŀ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�</w:t>
      </w:r>
      <w:r>
        <w:rPr/>
        <w:t>Ŀ ����           DUTCH QUALITY PEX'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>
          <w:rtl w:val="true"/>
        </w:rPr>
        <w:t>ۻ  ����ۻ   �����ۻ   �����ۻ  ������ۻ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ͼ ������</w:t>
      </w:r>
      <w:r>
        <w:rPr>
          <w:rtl w:val="true"/>
        </w:rPr>
        <w:t>ۻ</w:t>
      </w:r>
      <w:r>
        <w:rPr/>
        <w:t xml:space="preserve"> ������</w:t>
      </w:r>
      <w:r>
        <w:rPr/>
        <w:t>ͼ  ������ͼ  ������ͼ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ۺ    ������ۺ �ۺ  ��ۻ �ۺ  ��ۻ ����ۻ</w:t>
      </w:r>
      <w:r>
        <w:rPr/>
        <w:t xml:space="preserve">   ��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ۺ    ������ۺ �ۺ   �ۺ �ۺ   �ۺ</w:t>
      </w:r>
      <w:r>
        <w:rPr/>
        <w:t xml:space="preserve"> ����</w:t>
      </w:r>
      <w:r>
        <w:rPr/>
        <w:t>ͼ  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ۺ    �ۺ  �ۺ</w:t>
      </w:r>
      <w:r>
        <w:rPr/>
        <w:t xml:space="preserve"> �������</w:t>
      </w:r>
      <w:r>
        <w:rPr/>
        <w:t>ɼ �������ɼ ������</w:t>
      </w:r>
      <w:r>
        <w:rPr>
          <w:rtl w:val="true"/>
        </w:rPr>
        <w:t>ۻ �ۺ  �ۺ</w:t>
      </w: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ͼ    �ͼ  �ͼ  �����ͼ   �����ͼ  ������ͼ �ͼ  �ͼ   V1.01�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4, 1995 by Willem Wegho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ARE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 there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GER is a door written especially for Proboard (a so called P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nse of working with this program should be similar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stTag (that is written and (c) by Berry Cozijnse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s that are tagged will be placed in a tagfile that fo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tTag tagfi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ad the 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e one of the following characters in the first col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c, this means something has changed for that item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that you don't have the read the whole doc every tim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come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the things that changed since the last official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not beta) release of TAG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New files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for new files goes extremely fast and especially when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ttle program called update.exe into the nightly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ger can achieve a 300% gain in speed if it looks at the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bbs (if the date is older than the last login there are n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vailable in that are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100% reliable as long as you don't do funny things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ike copying every night a new allfiles without editing the files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do things like above, there's still no problem, if you to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date of the files.bbs (there are several 3rd par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will do such th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place 'update.exe Before' before starting up the uti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uch your files.bbs (pbutil fi or any header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is done the files will be reset to their old file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'update.exe After' (please note that you should use allfix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the updates otherwise files won't be shown as new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Filenam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fast and efficient way to look for a specified file i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will be no interaction with the user before the screens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led with files that match the searchpattern or TAGGER rea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available file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Keyword search (with highlighted key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you use this option, the major improvement will b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 will be highlighted whenever a match is found. S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 will light up in yellow, making it much easier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's the thing you were looking f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. Local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 noticed that it's a really difficult quest to get a few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areas onto for example a floppy disk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nymore, this is one of the major improvements on the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-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simply logon locally to your bbs, select the files t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copied, press the 'D' for download and TAGGER asks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 filedescriptions also, and after that you'll be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where te files will be copi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RE IS A LOCAL TRANSFER PROTOCOL NOW, THIS FUN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Download descriptions of all selected (tagged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i mentioned hereabove already, if a user selects 10 files, 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get the filedescriptions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ay TAGGER handles this is different than other programs, T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s the descriptions first, so when a download is interrupte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at least what the files are that you received, and wich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n't receiv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Add your own banner to the top of the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body wants to advertise, don't you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's an option that you can specify a banner tha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ing as a header for the filedescriptions a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Backscrolling when listing a particula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a file scrolls off your window, no problem TAGGER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he possiblity to scroll back page after page. (note :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act if you're listing inside an area, not when search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Using cursor keys to sel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can i say ?? , simple when you press 'arrow down' the tag 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down one file and if you press 'arrow up' the tag bar will go u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and pressing the 'enter' &lt;cr&gt; key will select (tag) the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 bar is currently 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Areaname's over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 area names on top of each other until a file matches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 will decrease the interaction with the user and therefo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rease also the time needed to search through the file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as long as there are no files found the program keeps wri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up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Definable display of filesize in bytes or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ose people that have more trouble when a filesize is 4096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when the display says 400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. Ri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Major speed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ex is several times faster as proboard itsself when it co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ing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ason for this is a complete different handling of th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search will not touch a cdrom (really) until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ly copied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Editing list of files that are selected (tag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ery nice way to (de)select files that were already tagg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improvement on the standard filesystem i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ly delete a file from the taglist but immediately un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a little mistake is now easily corrected, by selecting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major profit of TAGGER's tagfile is that if you loose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you actually downloaded a file, and you re-enter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ly your tagged files will still be preserved (this i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somebody else is overwriting the ta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Optional calling a ratio PEX just before internal download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 downloading while listing the files is a very nice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..  what if you wanna examine a user his ratio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problem, TAGGER has an optional ratiochecker hook built in.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atiopex is specified in the ini file, it'll be call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can download hi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Optional calling a filearchive viewing program (exe or p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ng docs inside an archive is now also possible with TA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also has the option to preview gif's (read more ab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r on in this do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. Requesting of offline file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e of the major improvements that gives TAGGER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a user want's to download a cd-rom located fil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, TAGGER will display a ansi file 'TAG_REQF.ANS'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explain to the user what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wards the user will be prompted 'would you like t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xx.xxx'. If the user answers yes, there will be created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file that can be processed by an external program which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. Request file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m this version there is an additional pex in the archiv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REQUEST.PEX', this pex handles the requested files and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simply inserting the cd and pressing enter that th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online for those users that request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the user downloads his requested file, the file will be 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m the directory, and the entry will also be dele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bbs including the descrip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use of this request pex is very simple, you just start the p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you feel the urge to honour a file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ex will look if a 'REQUEST.FIL' exists in the main PROBOARD di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f so it'll generate a specific datafile from wich it hand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ing of offlin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is is done you are prompted to insert a certain c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insert 'SIMTEL 20 DEC '94'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create special filegroups for the request cd's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give them a clear name, because insert cd 'FILES A-Z' i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ryptic maybe ??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ecide to skip some files that were requested, thats n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the next time the request pex is started, they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questlist again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pex will also write an (optional) message to the user that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ed file is put online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Advanced support for User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only shows the other nodes that this user is in TAGGER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they're doing like 'TAGGER NEWFILE SEARCH' or 'TAGGER DOWNLOA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Support of screen lenghts different than 24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as a real pain .. every now and then there are users tha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screenlenght then the vast majority of bbs'ers.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TAGGER now supports a lot of different screen len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Support all date formats from Pro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ger detects the setting of the standard date format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ked so for every user the dateformat will be the way he ha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hen he was sett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. Display of an ansiheader on top of each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place a file called 'TAG_HEAD.ANS' inside every fileare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(no cd-rom) and if a user lists that particular area,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ed a nice ansi header before the files.bb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have the time to make a header for each area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a global header that must be called 'GLO_HEAD.ANS' and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ide in the same directory as where TAGGER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Gives the sysop the possibility to let a user check for fil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ged but not downloaded, and gives them afterwards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 these files before logging of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Multi tasker a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GER is fully multi tasker aware and gives time slice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qview, Topview, OS/2(warp), and Windows '95 (Beta) and som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GER has been fully tested on several operating system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/2 warp 2 &amp; 3,  Desqview,  Windows '95 (�),  and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s and versions of Dos, and was working fast and reliab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List files but n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oard does not support directly the possiblilty to let user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areas that are for donators or other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t TAGGER now offers a possiblilty to let users drewl all over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because off all the files that are displayed in hidden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ly difference is that these files are shown in RED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can't be t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a user tries to tag one of these file he will be presented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 (TAG_NTAG.ANS) screen telling him that he has no download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at particula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only thing you have to do is: Put the number 127 in each area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file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list of features is just a collection of the humongous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options that TAGGER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ger (all executables and documentation files)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 of Willem Wegho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hareware product. You can use Tagger for a period of 30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of charge (for evaluation purposes). If you want to use the sof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evaluation period, you MUST register or remove it. For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tion on how to register, look for the support sites at the end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I be liable to you for any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its, 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sing from your use or inability to use the software, or for any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AGGER was born because of the lack of a good fileTAGGER wa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roboard still had a 1 in the version number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AGGER allows you to select several files without the need of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ype every filename that you want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 simple touch on the cursorkeys and an enter is enough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nd also to walk throu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ere are some real neat options in this TAGGER, for instanc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s you the comfort of not pressing a single key when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until the screen is full with files that match your searc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ther words, if you need a file in area 900 it will search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s until it reaches that file or the end of your file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's also the possibility to let users also download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ir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know that when a user select 10 files or so, he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what they were if he'd be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erefore is there an option to let a user collect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of the files h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filedescription file there's also place for a bann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banner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option there's the possibility to have an anouncement go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body that download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would you think of .. imagine this .. you're looking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and then zap it comes on your screen .. oops pressed enter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s from your screen .. no problem, TAGGER has the ability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the pages you've already seen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options more that are not so well documented (yet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whilst reaching the firts official release of this p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ger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use of the TAGGER there's also a so called 'ini file'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some sysop specific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brief explanation what the ini file contains, and why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ner = c:\pb\easttag\tagger.b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to the path and filename where your banner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anner will be above the filedescriptions that a us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a nice way of adding a commercial for your bbs, or to g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to donate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FilePath = c:\pb\easttag\ta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where the tagfile wil be stored, this tagfile is used b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File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of the tagfile is the same as the Easttag ta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Sec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the security level that is needed for a user to downloa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A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for example that new users have to go through dom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t it that high that a user has to exit the TAGGER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 download option to be able to download the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ListGroup = 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removed from the TAGGER.INI file, but it still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creen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normally TAGGER will scroll older lines from the screen and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t has freshened the screen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f this option is set to YES, a clear screen code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time the user has a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Kilo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option the size of the files listed can either be show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obytes or as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size is in bytes but if this one is set to yes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's displayed instead of bytes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C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ndard description file of TAGGER was a crc with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&lt;node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a users description file would normally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03DF2E1.I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especially from people from the united states there w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requests for a not so cryptic description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fore if this option is set to NO the users will rece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file that's called TAG_DESC.I&lt;node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oPex = C:\PB\PEX\RATSTAT.PEX 0 10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noticed there's also an optional parameter for the TA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is used for a pex that you can call right befor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f you want your user to enter a ratiodoor, they will be for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 on ratio's and/or ratstat get a copy of 'RATSTAT' wh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so spread through DqP-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er = C:\PB\DOORS\XVIEW\XVIEW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now on there's also the possibility to let a user view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gif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there are 2 archives with the same name,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 the doc inside the archive to determine wich is the one that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la just press the 'V' and tag the file you want to view, th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internal file you would like to view and bingo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i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nested archives won't be a problem for the new viewer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chive PB_202.ZIP with an archive in it thats called SDK.ZIP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zipfile is the SDK.DOC, TAGGER dives in as deep as nec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's also an option to preview gif files, there is an internal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16 color ansi convertor so you can get an impression of what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ready some implementations for an other viewer called 'TA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ne of the other DqP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is is still not optimalised so for now you're advised to l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 untill an update is released of TAGGER / TA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till would like to try it please read the following 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make a copy of your root dir before using taf, it wiped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y root dir completely for several times and caused lock-ups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er = @C:\PB\PEX\TAF.P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JumpArea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ELog = C:\PB\NODE@&lt;NODE&gt;@\PBCREDI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og = C:\PB\NODE@&lt;NODE&gt;@\DUPCHECK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lls TAGGER to create an extra logfile,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warding a user each time his upload is downloaded by 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it is much more interresting to upload a good fil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re it's downloaded the more the uploader rece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also be used for DUPCHECK. After download dupcheck wi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meone has uploaded files with a BIDIRECTIONAL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MsgRequest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a message to the sysop if a user request a file (YES/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MsgArea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area number, where messages for the sysop should be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MsgRequestUser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a message to the user if the file is put online (YES/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MsgAreaUser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area number, where message for the user should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RequestArea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area number, where the requested files should be copied to,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's request is ho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DaysOnline =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quested files are not downloaded within XXX day'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Touch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uch the file-date and file-time for the requested file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skOverwriteAppend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s user if the existing tagfile must be overwritten/append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ever for what reason the user has left tagger and then re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ddUserToFilesBBS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the username to the files.bbs (conserning requested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DonatorsLevel =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kb and max files (of the filearea's) won't be coun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has the DonatorsLevel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complete overview of all .ini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n option in your menu to call the TAGGER  (menu function 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data line you put 'TAGGER' with the command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PB\PEX\TAGGER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arameter     L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            New fil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         Filenam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               Keyword 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          Request  files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         Download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        Ask for newfil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           Go directly to tag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         Checks for (not downloaded)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:&lt;area number&gt;  List files i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ll the parameters shown above it is now also possibl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selected group of areas, just like proboard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GGER [command] [area selection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or area selection you could use the same parameters proboard'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#32 do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   ALL AREA'S EXCEPT CD-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ALL AREA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5    AREA'S 1 TO 5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6-9  AREA'S 3 AND 6 TO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 now you can let a user search or whatever in a few area'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ed by simply giving areanumbers at the TAGGER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ger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most basic function of the TAGGER, if TAGGER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ny parameter, it will display the files in the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ger 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want to let the user search for new files use this opt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 installed right it will be bloody fast (note only after 2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notice the real speed) because there is need of a second l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 that is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ool is called 'update.exe' and what it doe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aves the time/datestamp of the files.bbs before the file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, and restores it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lecounter touches the files.bbs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ger F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command if you want to search for a filename o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nter a filename at the prompt you can use all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Tagger K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command if you want to search on a keyword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AGGER will look in the description part of the files.bb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characters (no wildcards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match is made, TAGGER will display the keyword in a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ger 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command to force the TAGGER get into download mod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y. So if a users security is not high enough to download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GER, you can give him the option to download from the menu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AGGER d is called and there are no tagged files, it'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 the proboard download option so that people can enter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ger A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the command for an ask for newfiles option at login (make i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ute option with ctrl-a as a hot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user logs in then he will get the question 'Would you like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ew files' and acordingly his answer action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ger 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command that will give you directl acces to the 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 So the user will go directly into the tagfile edit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ed to go through the filel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ger C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ommand checks if the user has left some tagged files that wer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ed and if they want to download them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f the user wants to log off, and you let him automaticall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a TAGGER C, he will be notified if there are still file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wnload, otherwise tagger will remain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ger 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option was requested several times by former east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y Berry Cozijnsen) users that have missed this option ba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is the command you use the TAGGER will always give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area that you have specified 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ENTION !! the syntax for this command i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GER O:&lt;area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GGER O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GGER O:2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Tagger 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the command if you want to let your users search for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have requested on a previous log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use this option, it's a good idea to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GGER N * -C -&lt;request area&gt; Lets say request area is 30,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 for new files search should be TAGGER N * -C -30 The resul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at the requested files you put online won't show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iles search. They don't have to show up cause the user ca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quested files that where put online by using TAGGER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_HEAD.ANS and GLO_HEAD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ese files for making your own headers for each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TAG_HEAD.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head can be used for a particular file area. Just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in the directory where the files for the area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no TAG_HEAD.ANS can be found, Tagger looks for the GLO_HEAD.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nd will display this one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GLO_HEAD.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_HEAD.ANS stands for global header. This one wil be used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rea if no TAG_HEAD.ANS is found in the path where th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rticular area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GLO_HEAD.ANS file must be placed in the same directory a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ge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please note that TAG_HEAD.ANS will allways have top priority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isplayed instead of the GLO_HEAD.ANS if found in a particula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 codes that Tagger can support in the header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+01      Waits for the user to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ables interruption by pressing &lt;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ables interruption by pressing &lt;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ables 'More'-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ables 'More'-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ings a bell on the user'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+12      Clear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+23      Pauses for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+06 A    User's ful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+06 B    User's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+06 C    User'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+06 D    User's data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+06 E    User'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+06 G    Time of last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+06 L    Netmail credit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+06 M    Number of message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+06 N    Message last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+06 O    User'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+06 P    Number of calls by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+06 Q    Number of uploads by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+06 R    Kbytes uploaded by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+06 S    Number of downloads by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+06 T    Kbytes downloaded by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+06 U    Number of minutes online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+06 V    User's scree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+06 W    User'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SI codes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 pausing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earscreen codes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llscreen editor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+06 1    User's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 stacking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BM Characters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+06 4    User's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+06 5    User's birth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+06 6    User's expiration date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y's until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TAR/0  -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TAR/0+  -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's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+06 :    User's first call (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+06 $    User's address (line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+06 %    User's address (line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+06 &amp;    User's address (line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+06 '    User's s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+06 [    Download Kb left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+06 ~    Download delay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+06 !    # Minutes remaining until allowed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+06 (    Current file group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 message group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+06 *    Current file group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+06 +    Current message group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otal number of calls to the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+11 B    Name of the last user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of activ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of firs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of las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+11 F    Number of times user has paged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y of the week (fu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+11 H    Number of users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+11 K    Minutes online during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+11 M    Minutes onlin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+11 O    Minutes online left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+11 P    Version number of ProBoard (x.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+11 Q    Daily onlin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+11 R   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y of the week (sh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+11 T    Daily download limit (K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+11 U    Number of files in the file area (if not cd-rom are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+11 V    Number of Kbytes in the file area (if not cd-rom are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+11 W   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ng up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+11 Y    Active message are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+11 Z    Active file are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+11 0    # Messages in active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+11 1    Current message area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+11 2    Current file area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133 means that have to press the alt key and type 133 o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ormat the info use '@'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+06&gt;@@@@@@@@@@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means, that the users first name is displayed, and if the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er than then number of '@' signs + 2 the rest is filled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n this example if the users first name is "Philippe" (8 charact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will be display as "Philippe    " (8 characters and 4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in Schellinck : for making his (cursor) key sources available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 i could implement some of his cursorke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ry Cozijnsen  : For writing such a great filetagger for RA. (EASTTAG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lso giving me all the support and info i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make my TAGGER look, feel and work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ch as possible as the 'ORIGINAL'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die van Loon   : Additional writing of the docfiles, and al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ving me hangup his system once in a wh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ringing up some great ideas to improv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ael Hager    : For translating the doc and ini files in to Ger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ways find the latest version of TAGGE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DEMOLITION     +31-40-2573503    @2:284/407      (Netherl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ific BBS        +44-0430-431145   @2:2502/9    (United Kingd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ugout BBS     +1-816-795-0774   @1:280/33             (U.S.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ol Corner    +32-16-490536     @2:292/622          (Belgi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ergens dorf bbs  +49-7191-310006   @2:246/1411         (German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thanks to these people who beta tested this software for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Eddie van 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Peter Bloemend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Max de G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David 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Ken Gi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Brient Les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Peter Harg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Juergen Fleisch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Alain F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Olaf Ra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Jeroen Kim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Felix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Michael H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Steven Meij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Jan van Teeff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Wilco Ette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users that have participated in the testing, optimiz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ing and writing bugrapports and idea's on TA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special thanks to those fine people who registere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it still was under development in beta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problems and/or remark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ards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em &amp; Edd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each us thr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em                 Ed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     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           2:284/400.28           2:284/4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qP-Net        173:100/2              173:100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LITION BBS +31-40-2573503 28k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31-40-2550265 28k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'94 '95 by Willem Wegho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:284/400.28  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