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���� ���� 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�����  ���������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       ���  ����  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 �������  ���        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       ���        ���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�����  ���        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5 PEX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is a ProBoard PEX to replace PB's dull sysop-to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supports up to 99 different ANSIs, each with definable window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nd horizontal are no problem). TheMin changes colors for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, digits... The current time can be displayed at an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in any color, as well as the user's and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features abbreviations, an Xtra menu where the sysop can easi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, show a file to the user, make him download any file accessible by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also has Eliza mode, a computer acting as if you we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full advantage of TheMin's Eliza features (like Eliza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s when you're not around), you'll need my ComBadge 1.6 yell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in JMJ.FAQ for places where you can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, like all my ProBoard utilities,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was originally written as a reaction to another chat PE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Max" (understand the name "TheMin" now :), and was only writte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because I hated those long loading periods for doors lik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now gets a "Please wait..." status line when the syso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ftFade colormode (each letter you type will fade through th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an Eliza chat, AFTERELZ.ANS (found in the TheMin directory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new options to configure whether a user can use ESC to exi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normal or an Eliza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disable the CTRL-A, CTRL-F and CTRL-P keys for the user (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can change character set, color mode or fade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 templates for the chat screens : display user and sysop name o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right justified or centered (configured in TM_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M_CFG's interface has been improved for clarity,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 hit backspace on the first position of a new line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e last used character of the previous line (which isn'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osition on tha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evel2Add INI variable has been changed to an unsigned int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use user levels &gt; 3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ra error checking added to the Eliza rea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ce again, I forgot the initialize the random engine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lor of a letter you corrected using backspac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you stay within a word (Fade color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oard automatically turns the remote display on when display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which resulted in a user being able to see the chatter li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in now turns the remote display off again after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4 alternate status bars. During chat, you can cycle through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tatus bars using the left and right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lors of the sysop status bar are configurabl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t screen isn't redrawn when you choose "Exit TheMin after 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tra menu, or when you do nothing in the Xtra menu (ESC/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's keyboard has been turned off in input fields where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type (Xtra menu, change chatter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n Upload function to the 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TAB key now really is a TAB (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cause the TAB key now is a TAB, the Help screen is now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O (don't worry, all the sample ANSIs already list the ne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in now uses a compiled version of the INI file (THEMIN.BCF) to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nd will only recompile THEMIN.INI if it's been alter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TheMin loads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Xtra menu has been restyle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8 fade palettes are now configurable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in sends less GotoXY commands to the user during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have up to 200 abbreviations (in stead of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urrent colormode in use is highlighted o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Xtra menu, you can use ESC as well as ENTER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ing a window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now configure the method used to start a new screen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ull. See the INI file for an explanation (KeepLine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adding the KeepLines option, I optimized the screen wra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nologue mode added (accessed through the Xtra menu) : onl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ype, the user will have to shut up until the sysop decides he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tter config reading routines now check the version numb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old config files don't mess 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orgot to add an ENTER prompt on the last screen of th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f the user can't add an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ery serious typing errors and other mistakes have been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s and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write, all "Pascal in C" code is replaced by "real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strings and color schem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IN.LOG is opened/closed with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tructure used to store the Eliza keywords in memory is a lo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should work on any syst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liza keyword loading routine is a lot safer, lots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s of error checking for the THEMIN.IN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IN*.ANS now must reside in the TheM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ok to a "Hit ENTER"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G (Bell) can now optionally be sent by 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of the TheMin files can be moved to a seperate directory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IN.INI. Only THEMIN.INI *HAS* to be in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Q (Change Chatter) has 2 new functions : R for random, and L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disable the startup line when TheMin is engaged us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za goes schizophrenic : up to 9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3 Eliza files from version 1.7 (.ELZ, .STP and .GEN) hav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.EL? file, where ?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fire up TheMin in standalone mode, if you want to use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s can choose to talk with one of the Eliz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za's reactions in the ELZ file can be up to 3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E bug fixed (for those who don't know what I'm talking about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just sai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lete rewrite of TM_CFG (lost the TP source, now the spaghetti-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 to lasagna-c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nate Charset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3 Color Modes : Normal, FreakOut, Fade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de Palette selection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lp Screen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INI variable : AddAbbrev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lost the source of versions 1.5� and 1.4 in a harddisk crash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write TheMin from source of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can select an automatic exit from TheMin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et the ProBoard PageCount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can add abbreviations to THEMIN.ABV using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 optimization, redraws sh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za's exit word ('bye' in previous versions) can be chang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MIN.LOG is written in the Startup directory, no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affects multi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Beta release, used only on USS Aurora and on The Cool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of this version is lost (as is the source of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stupid programming mistake could result in system crash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Thanks Gerald for letting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z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gging to textfil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urrent time can be included in the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ndom startup sentence, with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99 c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J is intercepted, so that the screen is automatical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igned for use in combination with my ComBadge yeller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a stupid mistake, the ANSIs included in the archiv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match the CFG file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number change was mad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tructive backspace for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some ugly bugs from the wordwr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rawing after a Window Clear is now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brevia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tra menu added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akOut mode now uses a random color, taking in accou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atter. FreakOut mode now only chooses a color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colors ($09-$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olors of capitals, digits,... are now defined in the cha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each chatter can have its own color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chat is logged to a textfile (THEMIN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ser can't see the sysop changing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R (Redraw Screen) doesn't erase the text on the scre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our window gets full while typing, the 3 last line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cleared window, instead of just er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pgrading from previous version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running a version older than 2.0, I suggest you d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Min 2.0 correctly installed, you can do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to version 2.1 : copy the new PEX over the old one (PEX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new TM_CFG.EXE over the old one (TheMin directory)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ELZ.ANS to the TheMin directory. Then copy the new INI fil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one (system directory) and edit it to suit your needs (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ew options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2.1 should now work correctly. With TM_CFG you can now put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t screens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ew install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IN.PEX and ENTER.PEX to your ProBoard PEX directory, THEMIN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create a new directory, hereafter called the TheM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'C:\PB\THEMIN\'), and copy THEMIN.EL?, THEMIN*.CFG, THEMIN*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_CFG.EXE and AFTERELZ.AN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chat ANSIs and the CFG files can be found in the ANSI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IN.INI, you'll have to set the variable 'TheMinPath'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reated (WITH trailing backsl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abbreviations, copy THEMIN.ABV to your The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PB's internal chatter, go to the External Chat option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s,Paths) and type @T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in the sample INI file are set to operational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should work now (try 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unning the PEX 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PB loads the chatter, TheMin will be loaded. So if you hit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user has ANSI, TheMin will be loaded. Also after a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11) Menu command TheMi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the cha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Quit (Sysop only, unless certain INI options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O :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: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: Clears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: Change ColorMode (Normal, FreakOut, Fade, Maft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  : the colors as defined in TM_CFG per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kOut : every character in a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de     : fade through the word using the current fad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ftFade : fade each letter through the fade palette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OOOOWWW, I only added it because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: Change Fad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: Toggles the Alternate Charset defined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: List Abbreviations (optionally ad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: Change Chatter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: Switch windows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: Xtra Menu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E : Toggle ELIZ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: Toggle logging of chat to THEMIN.LOG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chat will be logged in THEMIN.LOG in the ProBoar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you enable logging. When this file already exists, TheM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L' on the status line indicates that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Change Chatter (CTRL-Q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ssing CTRL-Q, you have 4 options : you can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load, just hit ENTER to load the default screen defin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ype R to pick a screen at random, or type L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ers with their descriptions as entered in TM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tra Menu (CTRL-X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tra menu gives the sysop some handy functions,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 or run another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CTRL-X on the BBS keyboard will bring up a menu on the sysop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PEX : you will be asked for a PEX to run. If the PEX is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X directory you don't have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File : you will be asked for the complete path of the file to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. This file will then be showed, using pag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 File : you will be asked for the complete path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the user receive. His time and KB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also be asked if you want TheMin to shut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fer. This was done because a user could get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Min. If you made him download a larg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for some reason, he would be stuck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he can't press ESC to exit T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 File : enables you to upload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ESC or ENTER in the Xtra menu will take you back to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nfiguration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X is configured through THEMIN.INI, just edit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All options are commented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The Chatter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ters are determined by 2 files, the ANSI file (THEMIN*.A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G file (THEMIN*.CFG). So, to change chatter #3, edit THEMIN3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3.CFG. Both file types can be found in the The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e ANSI file is clear, the drawing. The maximum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, because the 24th line is used on the sysop's side to show a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the user's side to show lines like "Please wait..."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a shell or in the Xtr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FG file are the coordinates of the windows, and the color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, lower cas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change these chatters is through the extern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, TM_CFG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ecute it, it will automatically load chatter #1, display it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the window, color and time values from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have several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indow      : this will bring you in the change window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 the window sizes of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olors      : This lets you change the colors to use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ime        : To change color and position of the clock in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ames       : To change position, alignment and template of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name in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Chatter   : This will save the current chatter and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ter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scription : Enter a description for this chatter (used in 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Quit    : This will save the current chat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/Right    : with the left and right cursor keys you can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tters. The chatters will automatically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note on the name templates : you can use PCBored @X cod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them. The format of such a code is "@Xab", where ab i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n hex. To calculate that value, just take the background color in 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oreground color in hex. Example : bright white (color 15, F 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blue (color 1, 1 in hex) background becomes @X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: TM_CFG.EXE uses DOS to output the ANSIs, so make sure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bbreviation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breviations (up to 200) are defined in the file THEMIN.ABV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file is simple : the first line is the abbreviation (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chars), the second line the replacement (max. 40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sample THEMIN.A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nd user can add abbreviations while chatting using CTRL-L (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to make sure an abbreviation doesn't get two expa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lso the INI variable AddAbbrevLevel, which defines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must have to be able to add abbreviations. The sysop can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, regardless of 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rtup Sentenc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longer a seperate file for the startup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liza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ELIZA Mode (CTRL-E) 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Mode was created to answer a yell when I'm not here. It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the user typed, and reply based on some keyword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Mode is intended to be used with my yell program called ComBa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 Eliza files of previous versions (THEMIN.ELZ, THEMIN.STP and THEMIN.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erged in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mode now relies on 1 textfile, THEMIN.ELx, where 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MIN.EL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the Eliza person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Sent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rt of Startup sentences (max. 5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up sent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rt of General Reactions (max. 5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re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rt of Keywords (max. 20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c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w go into detail about the var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ame of the Eliza persona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name you give to him/her. The only purpose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ysop can easily see which .ELx file he'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itWor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ord the user has to type in his sentence to exit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this too hard to gu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itSente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's sentence when the user entered the correct Exi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~ text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artUp Sentenc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tence(s) Eliza will start the chat with (if more than 1, TheMi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~ text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eneral Reac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tence(s) Eliza will use when no keyword is foun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. (if more than 1, TheMin picks one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~ text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eyword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word can have up to 9 reactions, and Eliza will randoml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 After the reactions, you should always have that '---'.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.ELx file will be '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keywords is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the length of each reaction was limited 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 reaction can be up to 240 chars (3 lines), using the '@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st character of a line is '@', TheMin will appe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Hi ! This is just a test to show the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will combine this into 1 sent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 ! This is just a test to show the use of the '@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Eliza answers more effective, you can include some special macro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use my JMJLine PEX, the macros are exactly the s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n :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c : The current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 : The current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 : The current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 : The current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y : The current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# : The current user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 : The current 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v : The previou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: Newline. This will look like you presse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ro's can be used in the ExitSentence, startup line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s and keywor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keyword in the file IS important. The high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MIN.ELZ, the higher its priority. So you should put the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at the bottom of your file, and the specific on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be careful with your choice of keywords. If you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a keyword 'you', this would not only apply to the word 'you'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your', 'young', ... To avoid this, include _ characters in you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want to react on 'you', your keyword should be 'you_'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the _ character has the value of a space. Same applie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re'. If you ONLY want to react on the word 'here', you should use '_her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yword, or words like 'anywhere' will als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files I have included are the result of several month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BBS and The Cool Corner, and they should form a good base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eard several people say : "No-one is fooled by Eliza mode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ve all seen it by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I ask them if they've tried modifying the sample Eliza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ll say "That's too much trou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I've been fooled by Eliza once or twice on BBS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ir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just too many lazy people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he only way for a user to get out of Eliza chat is when you press 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your keyboard, or when he types the ExitWord in 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o avoid ALT-H's, you shouldn't make your ExitWord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alternative, you can enable ElizaESC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Eliza is rather hard to understand, but if you have trou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nd-alone use of Eliz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, you can use TheMin as a door 'g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some users who asked me to let them talk to Eliza. Now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s so that they automatically will be talking to Eli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make a type 60 (Run PEX) menu entry,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MIN ELIZA x', where x is the number of the Eliza personalit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If you choose to do this, you'd better tell them the ExitWord,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will simply ALT-H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ontact me, see JMJ.FAQ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how to get my other programs, also see JMJ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lue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body, Niceguy, Porcupine, Cy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 S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islav Slantchev, Christian Schulz, BodyCount,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onne, Jeroen Jacobs, Tom Torfs, Wim Jans, Gilles Hem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Stefaan Ovaere, Filip Duy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ekkies, Peakies, X-Philes, B5'ers, ...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 &amp; Nex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who has sent comments about my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ope I didn't forget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yron for giving me the idea of the Eliza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