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MUC v0.2 � Mini Upload Checker � (C) 1995 Wolfgang H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MU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 is a very fast upload checker for ProBoard. This means, if a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 virus check is performed to ensure that no infec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lots of upload checkers around, but they a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too complex, to slow ... unneccessary features ... forget�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invoke ANY virus checker you want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ke other utilities which w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 new banner to the upload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s BUILT-IN support for ARJ, ZIP &amp;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llation is very, very easy ... because MU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�s built-in upload checke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need a virus scanner, e.g. McAfee�s SC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copy MUC.EXE and MUC.CFG to your ProBoard System-Directory, l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C:\P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will have to edit MUC.CFG ... there you can specif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C (this directory must not be used by other programs!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eters of the virus scanner (or any other tool) ... MUC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 it should be no probl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we have to install MUC.EXE in ProCf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�������� </w:t>
      </w:r>
      <w:r>
        <w:rPr/>
        <w:t>File Transfer ��������������������ͻ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                                                      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Minimum Upload space  : 0���� Kb               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                                                      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Download hours        : Fully enabled          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                                                      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Check dupe uploads    : Yes                    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Kill dupe uploads     : Yes                    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Ignore file extensions: Yes                    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                                                      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x��� � Upload scanner command: C:\PB\MUC.EXE C:\PB\MUC.CFG @&lt;FILE&gt;@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x��� �      �����������&gt; type: Errorlevel             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x��� �      ������&gt; semaphore:                        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x��� �      ���������&gt; action: Delete                 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x��� �      ��&gt; bad file area: 0                      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                                                      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Add uploader's name to FILES.BBS: Yes          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����</w:t>
      </w:r>
      <w:r>
        <w:rPr/>
        <w:t>ͼ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scanner command is: &lt;muc.exe&gt; &lt;config&gt; @&lt;FILE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:\MYBBS\TOOLS\UPLOAD\MUC.EXE C:\CONFIGS\MUC.CFG @&lt;FILE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@&lt;FILE&gt;@ ' will be replaced with the name of the uploaded file by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Of course, MUC supports Batch Uploads (more than 1 file up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�S ALL !!!                         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 is freeware. You may use it as long as you want to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. None of the .EXE and .DOC files in this distributio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. Under no circumstances, the author can be mad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rrors or damages caused by M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 etc. please contact one of our support site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ommel, Fido 2:2487/3724, PB-Net 246:6107/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lfgang Hommel, Twinsoft Developemen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