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]DIRECTIONS OF USE FOR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  </w:t>
      </w:r>
      <w:r>
        <w:rPr/>
        <w:t>U!LOGIN.PEX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    ���� �����   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���     ���� ������   ���� ����     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���     ���� �������  ���� ����     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���     ���� �������� ���� ����     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���     ���� ����  ������� ����     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���     ���� ����   ������ ����     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����     ���� ����    ����� ����     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  �����������  ����     ����  �������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  </w:t>
      </w:r>
      <w:r>
        <w:rPr/>
        <w:t>S O F T W A R E  ' S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]PEX-SECTION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۳��� ���� ����     �������� ��������� 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۳��� ���� ����     ���۳��� ���� ����  ����  �����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۳��� ���� ����     ���۳��� ����    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۳���      �������� ���۳��� ���������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 �������� �������� ��������� 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 �������� �������� ��������  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+ Oct 21, 1996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-1996  Christian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-����- -������� �-�� ��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enerell Information/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�-�-��� �� ���-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!LOGIN (_LOGIN.PEX) is a replacement for the ProBoboard-standard-log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U!LOGIN is configured by its own setup-program and also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own language file. It also supports the whole ProBoard-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ans that all possible switches will be use (e.g. NewUser-Flag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!LOGIN also supports the possibility to run a 'FRONTRUN'- or 'STARTUP'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X (I think best qualified for this is CURSORY 2.x). This give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he possibility to download files before logging 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-����- -������� �-�� ��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�-�-��� �� ���-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this software can not be made responsibile and/or l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amages of any ki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-����- -������� �-�� ��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Other needed software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�-�-��� �� ���-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Board 2.12 or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rsory 2.50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-����- -������� �-�� ��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does U!LOGIN work 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�-�-��� �� ���-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oBoard is being started, U!LOGIN (_LOGIN.PEX) takes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n-procedure. Right before any in-/output is done, U!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s to execute the 'FRONTRUN'-PEX (if configured). If this PEX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, U!LOGIN starts the proper login-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-����- -������� �-�� ��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�-�-��� �� ���-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Start INSTALL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py U!LOGIN.PEX to your ProBoard-PEX-directory and renam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OGIN.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py U!LOGIN.LNG to your ProBoard-PEX-directory and change i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f you have got a key for U!LOGIN, copy it also to the ProBoard-P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rt SETUP.EXE or CONVERT.EXE (only if an earlier version of U!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talled and a configuration file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py all the ANSI-files to your ProBoard-text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reate a file named TRASHCAN.CTL if needed and copy it to your ProBo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reate a file named NOTALLOW.CTL if needed and copy it to your ProBo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reate the template-files if needed and  copy them to your ProBoard-P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-����- -������� �-�� ��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�-�-��� �� ���-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!LOGIN uses its own setup-program. Here are all the possibl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SI for TRASHCAN.CT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ANSI will be shown if a user entered a name that is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RASHCAN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SI for NOTALLOW.CT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ANSI will be shown if a user entered a name that is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OTALLOW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rtup-PE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Name and commandline-parameter of the PEX which will be execu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y in-/output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turn to Startup-PE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 local mode, there are two different ways how U!LOGIN continu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ENTER] key has been press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ecute Startup-PEX (Y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sert name of sysop in the name field and continue with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ay : Delay between different ANSI-Screens (e.g. ANSI of NOTALLOW.C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returns to login) and prompts in milli-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ngth of yes/no..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ngth of YES/NO-prompt you use (ProBoard-Language-Prompt #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lcha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char (ASCII) will be used instead of a space if a user dele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ign of his input (in an inpu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PB-defined col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ly for ProBoard 2.15: The input-fields will use the same col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fined in ProBoard (YES). Or the colors configured in U!LOG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fil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ow miss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Here you can define, wether the missing information will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by U!LOGIN or not. Normally, U!LOGIN enteres the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 on its own. If this should not be done, enter (NO) !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ast newfile check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umber of days ProBoards last newfile check should be set ba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5', Login-day -&gt; 11.12.199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!LOGIN will set the 'last newfile check' to the 06.12.199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w files since 06.12.1996 will be shown to the new user at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elitef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nly for scene-poeple ?? :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!LOGIN will convert the following cha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&gt;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&gt;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&gt;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&gt;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&gt;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) means no con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ES) means all chars within a prompt will be conve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) means all chars within a prompt and all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an-Indicat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uring the search in the userbase the current progress can be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ne of the following scan-indicat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-BAR : Shows a definable bar (U!LOGIN.LNG prompt #79 / #8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  : Shows the percentage that has already been scan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  : Shows the real amount that has been scanned (xxx/NUM)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 = number of users in your user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: Rotating indica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 : No output/scan indicator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ngth of Scan-Ba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you can only define if 'Scan-Indicators -&gt; SCAN-BAR'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ed. This is the maximum length the scan bar should reach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has been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how reg-na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is point allows you to de-activate the register-information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destroy you ANSI screens. This is onyl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! The name will always be shown under messages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ES) : Yeah, show it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)  : Do not show reg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form sysop about new us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!LOGIN gives you the possibility to write a message to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formation about the new user who logged in. For this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!LOGIN uses a message-template named SYSOP.TPL which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your ProBoard-PEX-directory. In this template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macros (s. Templ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ysop area numb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Board messagearea-number for the sysop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elcome new user..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this option is activated U!LOGIN writes a message to new user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logged in. This message is also configured with a message-temp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EWUSER.TPL). In this template, you can use different 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. Templ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dvantage of this option in opposition to other offline tool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n do this is that the user gets this welcome message jus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 first does a newmail-check ! Not at second login after your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that offline tool) has ru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wuser area numb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Board messagearea-number for the newuser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ra ques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!LOGIN gives you the possibility to ask the user an extra ques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 answer to this question will be stored in the COMMENT-fiel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(see PROCFG). You can for example as for his e-mail add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doNet-ak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alleg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s sysop, you can answer some questions for your users using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ali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y answer or macro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macro NAME, U!LOGIN will insert the users name as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address (1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y answer or macro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macro NAME, U!LOGIN will insert the users na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of his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address (2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y answer, no speci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address (3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y answer, no speci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count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y answer, no speci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cit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y answer or macro ADDRESS3. If you use this macro, U!LOGI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he user's answer from line three of the addres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sta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y answer, no speci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voice ph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y answer, no speci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data ph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y answer, no speci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languag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y answer, no speci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protoco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y answer, no speci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fullscreen edito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 xml:space="preserve">(YES)     use fullscreen ed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)      do not use fullscreen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SABLE) ask user (let user dec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clearscreen cod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YES)     send clearscreen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)      do not send clearscreen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SABLE) ask user (let user dec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wait at end ..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YES)     wait at end of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)      do not wait at end of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SABLE) ask user (let user dec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shown in to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YES)     User will be shown in TOP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)      User will not be shown in TOP 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SABLE) ask user (let user dec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lines per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ny answer, no special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date form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hoice between ProBoard's three da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se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(FEMALE)  Fem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LE)    Ma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SABLE) ask user (let user dec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-����- -������� �-�� ��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LAT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�-�-��� �� ���-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!LOGIN uses TEMPLATES in different situations. Templates are patter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for messages U!LOGIN writes (message to sysop, message to new us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mplate needs to be in plain ASCII-format (high ASCII is allow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different macros in the template. Macros are variabl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placed from U!LOGIN by a value during execution. You ma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acros in the templat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RTH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-����- -������� �-�� ��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SHCAN.CTL (optional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�-�-��� �� ���-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in ASCII-file which contains all users who are not allowed to lo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system. If one of these users logs in, U!LOGIN shows him the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nfigured and hangs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has to be located in the ProBoard-system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-����- -������� �-�� ��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ALLOW.CTL (optional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�-�-��� �� ���-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in ASCII-file which contains all users who are not allowed to lo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system but but who should get another chance to log on. If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users logs in, U!LOGIN shows him the ANSI you configured and retur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in login screen. Can be used to show guest users, that no gues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at you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has to be located in the ProBoard-system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-����- -������� �-�� ��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ANGUAGE-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�-�-��� �� ���-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not so easy part of U!LOGIN is its language file (but, because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very configurable). The language file contains different pro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all freely configurable. Every sign of a prompt may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/position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always starts and ends with a '"' (ASCII 34). Lines beginn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micolon are recognized as comment lines and will not be show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rompts you should use the following syntax (maybe you already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Cursory. There are only a few differenc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xt..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start- end end-sign there may be any text (as far as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a prompt - 199 chars - is not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@COLOR@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definition has to begin and end with a '@' (ASCII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ollowing chars of the prompt will have the color until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-definition co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use the following function for the color-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= Foregroundcolor + 16 * Backgrou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l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          �   value  � foreground  � background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�     0    �      �      �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        �     1    �      �      �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      �     2    �      �      �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     �     3    �      �      �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       �     4    �      �      �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        �     5    �      �      �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n           �     6    �      �      �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gray       �     7    �      �      �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rkgray        �     8    �      �      �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blue       �     9    �      �      �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green      �    10    �      �      �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cyan       �    11    �      �      �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red        �    12    �      �      �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ghtmagenta    �    13    �      �      �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llow          �    14    �      �      �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          �    15    �      �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of the input-fields and the output-fields (answ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) containing to one prompt can be changed with the latest color-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Prompt#2: Alia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15,12%@15@A@7@Li@8@AS%35,12%@7@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stion for the alias will have the value 7 (-&gt; lightgra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background) because the latest color-value i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%X-position,Y-position%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position has to begin and end with a '%' (ASCII 3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X and Y value have to be divided by an ',' (ASCII 4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ollowing chars will be shown from column X in row Y.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use more than one row for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input-fields and the output-fields (answ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) containing to one prompt can be changed with the latest positi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et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Prompt#2: Alia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15,12%@15@A@7@Li@8@AS%35,12%@7@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-field will begin at position 35,12 (column 35, row 12)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 las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there is a exception: the prompts #61 - #65, #78. Here it is no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 position (concerning the left top corner of the screen).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the positions are displacements concerning  the first valu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in the prompt where it should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~ANSI~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I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Prompt#1: Nam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~2LOGIN~%15,10%@15@N@7@AM@8@E%35,10%@7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text 'NAME' will be shown, the ANSI '2LOGIN.ANS' is sh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use this to show more than one ANSI. If you do so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make a delay between them (see _DELAY_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$PEX$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X will be executed. Just use it as a ProBoard-functio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Prompt#73: .oO PRESS ANY KEY TO CONTINUE 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$CURSORY STRETCH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Cursory is called with an CSI-file as commandli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. This replaces the normal text prompt of U!LOGIN (for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cursory-animation). This is possible and usefull in many pro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important (especially at prompt #73) that the executed 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[ENTER] (ASCII 13). If not, you may think U!LOGIN hangs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. It only wait [maybe very long :-)] for an enter (that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) ! So, if you do something like that think about a returnke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DELAY_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ake a delay of DELAY milliseconds. Usefull if you call ANSI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!LOGIN'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you may use this as often as you want in one prompt.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 is the maximum amount of 199 chars for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-����- -������� �-�� ��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�-�-��� �� ���-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!LOGIN is mindware. For more information please have a look 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GISTER.GER' or 'REGISTER.E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!LOGIN ist copyrighted software from Christian Schul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oBoard - Phillipe Leyb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URSORY - WS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-����- -������� �-�� ��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�-�-��� �� ���-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support in my BBS, in the international and german FidoNet-ec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Board / ProBoard.GER), in the PEX-SUUPORT-NET and in the PB-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ails only to Christian Schul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information about UNOSOFT is also available at my homepag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TTP://WWW.TU-HARBURG.DE/KT1/U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a list of all programs released from UNO with magic 'UNOSTUFF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BS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    : +49-5874-9637 (V.34)        +49-5874-9638 (ISD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    : 2:240/9320                  2:240/93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N     : 311:2010/0                  311:2010/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B      : 246:6103/30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: schulz_c@informatik.fh-hamburg.de (mai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pport-Sit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 if there are any problems, feel free to contact one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-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op            � BBS           � Data-Nr.        � Fido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as Fiebig   � Pain BBS      � +49-6181-74629  � 2:244/62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ost Greve      � X-Treme       � +49-4441-851887 � 2:241/7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t Jacobowsky � Wendland-Box  � +49-5844-7135   � 2:240/6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o Mattar     � Genesis BBS   � +49-2166-40053  � 2:2433/4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t Nowak      � Scout BBS     � +49-611-87592   � 2:2455/6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han Paulus   � DiSASTER-AREA � +49-2451-64888  � 2:2452/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mas Schweller � Lost in Space � +49-8723-910012 � 2:2494/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-����- -������� �-�� ��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-�-�-��� �� ���-�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ell Information/Desciption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eeded Software 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U!LOGIN work 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SI for TRASHCAN.CTL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SI for NOTALLOW.CTL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artup-PEX 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turn to Startup-PEX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lay 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ength of yes/no-prompt 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lchar 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PB-defined colors 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ow missing 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ast newfiles check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 elitefont 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an-Indicators 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ength of Scan-Bar 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ow reg-name 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form sysop about new users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ysop area number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elcome new user 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wuser area number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tra question 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fault allegation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alias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address (1)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address (2)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address (3)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country 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city 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state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voice phone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data phone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language 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protocol 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fullscreen editor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clearscreen codes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wait at end of screen 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shown in tops 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lines per screen 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date format 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ault sex 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s 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.CTL 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LLOW.CTL 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-file 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ext 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@FARBE@ 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%X-Position,Y-Position%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~ANSI~ 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$PEX$ 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_DELAY_ 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Stuff 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-Sites 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