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thereal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95 Alvin Br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Ware - Read DONAT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CLAI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results of anyon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damages, monetary or other d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 am not responsibl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CLAIMER OV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much to say about this program. Suffice i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manage to install it properly, you'll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ut - it's prett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EDIT.PEX in your PEX directory as defined in ProBoar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, edit your menu to use Menu Function 60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 the dat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DIT [sysop-level] &lt;optional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ysop-level] is required. While version 3.0 no longer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it remains for compatibility with older version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used again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al parameters&gt; affect how the editor operate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These are the curre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 - Enable Co-Sysop Mode, turns off editing of secur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 - Enable Become User Command (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&gt; Loadued.PEX &lt;&lt;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handy little utility to load UEdit at the ALT-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built in PB editor. Feel free to modify it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hack of the altj.c that comes with the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&gt; WARNING WARNING &lt;&lt;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ued does not turn on Co-Sysop mode. While it does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display, I am not sure if it turns of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 This has *not* been tested. If you test thi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me with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yourself fairly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edit a user while he is online, this litt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Ethereal User Editor in the ALT-E position.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E you should get UEDIT if it is available in your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make LOADUED.PEX the first thing in your TOP men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form logon maintenance there (which I reccommend) or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.pex or something similar. After it runs, i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until the user logs off, hogging very little memory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is a hook to load UEDIT and not UED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ed the warning above - LOADUED has *not* been extensive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, although I forsee no problem with it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blem with LOADUED, report it immediately and I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fix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vin Brinson, 1:106/7008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vin.brinson@eternity.fg.score1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