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MSG 1.0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languagefile is reated to the selected languag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nfiguration. The file needs the extention .L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|' you may writ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cu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sg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too large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msg 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|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ail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cu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question from who the message is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is automaticly filled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question for the destination of the message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s for the question if a message is private, if the msg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VT-ONLY or PUBLIC-ONLY the question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(Beethoven tatatataaaa??) is the message whe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eeds the maximum length defined in your .in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is the message when pos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is for Private Mai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is for Public Mai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uc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an Rosel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witch between alias &amp;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arch for destination-name if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mplement netmailwriting. (Needs the structure of the nodelist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diting afte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