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dates are on the format DD/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a (05/09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on runhost, after running it, if you try to upload a t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pex tell you that the TRN was alread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on planets.pex: if you already uploaded your TRN and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f you answer "n" to the "upload again?" question it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ce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5a (05/09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on runhost, it was adding to the consecutive lost turn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 with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6a (06/09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log entry writes to PLANETS.P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or STALE TRN, PLANETS.PEX now shows the TRN timesta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ne (on LASTTURN.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