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***************   Welcome to WWGLTEXT V1.0  ********************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dea: Reiner Worm     Realization by WormWare    Program: Ralf Friedr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  - search text in actual message area / group /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-language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: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   : WWGLTEXT [[starttext] [[marktext] [[stoptext]]]] [-A|-G] [-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text: The question for the sear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text:  Text for the number of actual marked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message(s) 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text:  What's happend with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[R]ead messages,[L]ist Messages,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must be THREE [] in this text which rep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ected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  search in actua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        search in actu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         demark all m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 Spiess  BBS +49-711-581319   PB-NET 246:6106/1001  FIDO 2:246/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Holzwarth   BBS +49-7141-290151  PB-NET 246:6106/2001  FIDO 2:246/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lf Friedrich     BBS +49-201-293614   PB-NET 246:6103/903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er Worm           for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, 17.04.94                  Ralf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