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***************   Welcome to WWPWCHEC V1.0  *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lization: WormWare                   Idea and Program: Ralf Friedr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 user for a new password after 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: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: WWPWCHEC &lt;calls&gt; &lt;pwd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  : how many calls before an user has to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db     : path and filename of the wor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the same for every n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 Spiess  BBS +49-711-581319   PB-NET 246:6106/1001  FIDO 2:246/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lzwarth   BBS +49-7141-290151  PB-NET 246:6106/2001  FIDO 2:246/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f Friedrich     BBS +49-201-293614   PB-NET 246:6103/903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, 17.04.94                  Ralf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