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NE FAKE EMULATION DETECTOR ANiMATioN FoR PRoBoARD 2.1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-09-02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o write DOCs, but this installation is so fucking easy tha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child could manage to do it right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a INTRO.ANS already, rename it, or move it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lost when you try this animation out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INTRO.ANS files to your TXTFILES di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!!!! You're done,,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y! Call my Board:   s h a d o w  z o n e  b b s   +46-(0)54-56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Peter S Magnusson  2:203/6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peter28@alfask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[END-oF-FiLE]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