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templat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crc        ;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date       ;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desc       ;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overflow       ; file descript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export     ; number of system file is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ext        ;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from       ;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kb         ; file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magic      ; files 'magic' requ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name       ;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nodes      ; systems to which the file is forwa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origin     ;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path       ; file path (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repl       ; file which is replaced by the annou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size       ;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reatag        ; 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reaname       ;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ouptag       ;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oupname      ;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op          ;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opfirst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tem         ;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ka            ; active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to          ; message 'to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first       ; first part of message 'to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quote          ; 'quote of the d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search        ; search argument (only valid for FileFind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our           ;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in            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c            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d             ; day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3             ; day 'Th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y            ; day 'Thurs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m             ; month 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3             ; month '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onth          ; month '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y             ; year '9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4             ; year '199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nr            ;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rogram        ; Current filemgr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count     ; Number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size      ; Total size (in bytes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kb        ; Total size (in Kb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mb        ; Total size (in Mb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count     ; Number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size      ; Total size (in bytes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kb        ; Total size (in Kb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mb        ; Total size (in Megabytes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reditsleft    ; How much credits the current nod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reditsstop    ; At what credits level forwarding to a nod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reditswarn    ; At what credits level the node ge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templat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way FileMgr treats these keywords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(command)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ommand can be in the format of x, x:y or x:y: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1: (one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n&gt;                force length to b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6)program        'FileM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15)filename      '12345678.123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                 format keyword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)program         '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                 format keyword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)program         '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                format keyword in a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)program         '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2: (two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&gt;;&lt;len&gt;          start at position &lt;pos&gt; and force length to b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2:5)program       'ileM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2,15)filename     '2345678.123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;&lt;len&gt;            justify to the right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)program      '  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:15)filename     '   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;&lt;len&gt;            center justification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)program      ' FileMgr v1.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;15)filename     '  12345678.123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;&lt;len&gt;            convert to uppercase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,15)program      'FILEMGR V1.00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;&lt;len&gt;            convert to lowercase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,15)program      'filemgr v1.00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;&lt;len&gt;            convert in a proper way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,15)program      'Filemgr V1.00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3: (three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&gt;;&lt;len&gt;;&lt;char&gt;   start at position &lt;pos&gt;, force &lt;len&gt; length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3,15,-)program    'leMgr v1.00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1,15,*)filename   '12345678.123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;&lt;len&gt;;&lt;char&gt;     right justification, length &lt;len&gt;, fill wit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,-)program    '--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,*)filename   '***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;&lt;len&gt;;&lt;char&gt;     center justification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,-)program    '-FileMgr v1.00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,*)filename   '**12345678.123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;&lt;len&gt;;&lt;char&gt;     convert to uppercase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,15;!)program   'FILEMGR V1.00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;&lt;len&gt;;&lt;char&gt;     convert to lowercase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,15,.)program    'filemgr v1.00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;&lt;len&gt;;&lt;char&gt;     convert in a proper way, forced length &lt;len&gt;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;15;?)program    'Filemgr V1.00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R,2,0)dd-@(R,2,0)mm-@(2)yy        '11-03-08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@(R,15,-)areatag----              '---------PDNPASCL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version @(4:4)filename      'FileMgr version 0.80.08'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,7,0)filesize                    '0126482'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,7)filesize                      ' 12648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