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ts.wcx is a Wildcat 5 program to show the hits you have had on your web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S [Minutes to delay] [pathe to data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s to re-run hits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uses C:\WC5\DATA\ as its data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 delays look-up od hits for 7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uses C:\WC5\DATA\ as its data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S 7 C:\WILDCAT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 delays look-up od hits for 7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uses C:\WILDCAT\DATA\ as its data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S 0 C:\WILDCAT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s to re-run hits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uses C:\WILDCAT\DATA\ as its data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have set up a counter in your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have more than on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ied with no ware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write anyth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place to Sta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14)  230-60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100/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