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her beeper goes off, people thought she was backing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her nickname is "DAMN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eats Wheat Thi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e're in her right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people jog around her for exerci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ent to the movies and sat next to every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has been declared a natural habitat for Cond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amma so fat you haveta roll over twice to get off h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as floating in the ocean and spain claimed her for then new wor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lay on the beach and people run around yelling Free Wi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you get on top of her your ears po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has sex, she has to give direction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goes to a resturant, looks at the menu and says "okay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wears a yellow raincoat, people said "Taxi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had to go to Sea World to get baptiz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got to iron her pants on the drivew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put on her lipstick with a paint-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got to pull down her pants to get into her pock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tripped over on 4th Ave, she landed on 12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bungee jumps, she brings down the bridge to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e highway patrol made her wear "Caution! Wide Turn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sits around the house, she SITS AROUND THE HOU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steps on a scale, it read "one at a time, pleas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sits on my face I can't hear the stere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fell in love and brok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gets on the scale it says to be continu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gets on the scale it says we don't do livest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her neck looks like a pair of hot dog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's got her own area cod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looks like she's smuggling a Volkswag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God couldn't light Earth till she move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NASA has to orbit a satellite around 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ever she goes to the beach the tide comes i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plays hopscotch, she goes New York, L.A.,  Chicag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's got Amtrak written on her le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even Bill Gates couldn't pay for her liposucti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her legs is like spoiled milk - white &amp; chunk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akes up in section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goes to an amusement park, people try to ride 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sat on a quarter and a booger shot out of george washington's no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as mistaken for God's bowling ba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rolled over 4 quarters and it made a dolla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lies on the beach no one else gets su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bungee jumps she goes straight to he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jumps up in the air she gets stuck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's got more Chins than a Hong Kong phone boo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at her senior pictures had to be arial view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's on both sides of the famil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everytime she walks in high heels, she strikes oi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fell and made the Grand Cany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sat on the beach and Greenpeace threw her i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even her clothes have stretch mark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has a wooden leg with a kickstan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has to use a VCR as a beep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broke her leg, and gravy poured ou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rides in a hot air balloon, it looks like she's wearin tight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 momma so fat she got hit by a parked car!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ey have to grease the bath tub to get her ou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has a run in her blue-jean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gets on the scale it says to be continu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sits on my face I can't hear the stere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ey use the elastic in her underwear for bungee jum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they used her underwear elastic for bungee jumping, they hit the 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back up she b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has to buy two airline ticke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fell over she rocked herself asleep trying to get up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influences the ti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at when I tried to drive around her I ran out of g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broke her leg and gravy fell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e animals at the zoo feed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as baptized at Marine 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dances at a concert the whole band sk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e Aids quilt wouldn't cover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stands in two time zo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you have to grease the door frame and hold a twinkie on the other side just to get her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at she cant tie her own sho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ets off car alarms when she ru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cant reach her back pock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wears a Malcomn X T-shirt, helicopters try to land on her ba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lays on the beach and greenpeace tried to push her back in the 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uses redwoods to pick her tee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e only pictures you have of her are satellite pi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put on some BVD's and by the time they reached her waist they spelled out boulev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stepped on a rainbow and made Skitt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uses a mattress for a tamp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at when she sits on the beach, Greenpeace shows up and tries to tow her back into the ocean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hoola-hooped the super bow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as baptised in the oce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ey tie a rope around her shoulders and drag her through a tunnel when they want to clea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got hit by a bus, she said, "Who threw that rock?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hen she stands in a left-turn lane it gives her the green arrow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at when whe was born, she gave the hospital stretch mar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 momma so fat the National Weather Agency has to assign names to 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ts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e went to the drive-in and didn't have to pay because we dressed her as a Chevrol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as Miss Arizona --  class Battle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accidently got a 747 caught in her tee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o her "light food" means under 4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e Himalayas are practices runs to prepare for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ent on a date with high heels on and came back with sandals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and stupid, her waist size is larger than her IQ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as zoned for commercial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on "Miss Bessie the Cow 94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has more rolls than a mary jane tru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has her own zip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ears two watches because she's in two time zon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thought gravy was a be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I took her to a dance and the band skipp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We went to Mt. Rushmore and didnt know who's face to si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I took her to dinner and the waitress took her order in shorth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had to get out of bed to roll 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reminds me of a toilet bowl!  short, round, full of water and full of sh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that she may collapse under her own gravity and form a new black hole. Not even light will escap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at she was stopped by police dogs at the airport for having 300 lbs of crack under her dr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it took her 2 hours to watch 60 minu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when she saw the NC-17 (under 17 not admitted) sign, she went home and got 16 frie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when your dad said it was chilly outside, she ran outside with a spo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old everyone that she was "illegitiment" because she couldn't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that she puts lipstick on her head just to make-up her mi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hears it's chilly outside so she gets a bow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you have to dig for her IQ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got locked in a grocery store and starve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that she tried to put M&amp;M's in alphabetical ord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could trip over a cordless phon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sold her car for gasoline mone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bought a solar-powered flashligh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hinks a quarterback is a refun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ook a cup to see Ju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that she sold the car for gas mon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asked you "What is the number for 911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ook a ruler to bed to see how long she slep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when she read on her job application to not write below the dotted line she put "O.K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got stabbed in a shoot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stole free br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ook a spoon to the superbow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called Dan Quayle for a spell che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stepped on a crack and broke her own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makes Beavis and Butt-Head look like Nobel Prize winn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hought she needed a token to get on Soul Tr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when asked on an application, "Sex?", she marked, "M, F and sometimes Wednesday too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ook the Pepsi challenge and chose Ji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when you stand next to her you hear the ocea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hears it's chilly outside so she gets a bow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got locked in a grocery store and starve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hinks Fleetwood Mac is a new hamburger at McDonald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sits on the TV, and watches the couc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that she thought Boyz II Men was a day care cen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bought a videocamera to record cable tv shows at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when she went to take the 44 bus, she took the 22 twice inst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jumped out the window and went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hought a quarterback was an income tax ref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ook a umbrella to see Purple R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that under "Education" on her job apllication, she put "Hooked on Phonics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put out the cigarette butt that was heating your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put lipstick on her forehead, talking about she was trying to makeup her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watches "The Three Stooges" and takes no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was born on Independence Day and can't remember her birth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hought gangrene was another golf cour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 momma so stupid she couldn't read an audio boo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it take her a month to get rid of the 7 day 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hought the Nazis were saying "Hi!  Hitler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it take her a week to get rid of a 24hr vir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it take her a day to cook a 3 minute eg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has to ask for help to use hamburger hel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went to disneyworld and saw a sign that said "Disneyworld Left" so she went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asked me what kind of jeans I had on and I said "guess" so she said levi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went to Alpha Beta and asked to buy a vow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gave your uncle a blowjob cause he said it would help with his unemployment...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called the cocaine hotline to order s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tupid she tried to commit suicide and jumped off the cur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she joined an ugly contest, they said "Sorry, no professionals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looks out the window and got arrested for moo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just after she was born, her mother said "What a treasure!" and her father said "Yes, let's go bury it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ey push her face into dough to make gorilla cook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ey filmed "Gorillas in the Mist" in her sh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ey didn't give her a costume when she tried out for Star W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instead of putting the bungee cord around her ankle, they put it around her ne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gets 364 extra days to dress up for Hallow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she walks into a bank, they turn off the surveillence camer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her mom had to be drunk to breast feed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her mom had to tie a steak around her neck to get the dogs to play with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she walks down the street in September, people say "Damn, is it Halloween already?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e government moved Halloween to her birth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at if ugly were bricks she'd have her own projec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ey pay her to put her clothes on in strip joi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made an onion c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they took her to the beautician it took 12 hours. . .for a quot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tried to take a bath the water jumped ou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looks out the window and gets arreste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even Rice Krispies won't talk to 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ed Dansen wouldn't date 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for Halloween she trick or treats on the phon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turned Medusa to ston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e NHL banned her for lif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people go as her for Hallow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at when she sits in the sand on the beach, cats try to bury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scares the roaches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I heard that your dad first met her at the p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at your father takes her to work with him so that he doesn't have to kiss her goodby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is very successful at her job: Being a scarecr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e tide wouldn't even take her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at her mother realized that beastiality can have some serious drawba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has little round marks all over her body from people touching her with 10-foot po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she was born the windows of her incubator were tin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she was born, GOD admitted that even HE could make a mistak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could scare a hungry wolf off a meat tru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'd make a freight train take a dirt ro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it looks like her face caught fire and they put it out with an ice pi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 momma so ugly that when she goes to a haunted house she comes out with a job application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'd scare a buzzard off a gut wag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ey threw her away and kept the afterbir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you look up Ugly in the dictionary it has her pic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her mother used to put rubber bands on her ears, so people would think the girl was wearing a mas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she was a baby her mother used to feed her with a slingsh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wasn't beaten with an ugly stick...the whole forest fell on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she was born, her father had to breast feed her...with one a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she was born, the doctor slapped her m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had a face that would sink a thousand sh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even ALIEN facehuggers run away from 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at when she fell out of the ugly tree she hit every branch on the way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couldn't get laid in a prison with a fist full of pardon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she went to jump in the lake, the lake jumped back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at when she was born her mother said' "What a treasure" and her father said, "Let's bury it!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 momma so ugly "you could throw her in the ce-ment pond and skim ugly for two weeks..."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at when she came into the room, the mice jumped up on the ch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ey only wanted her feet for the freak sh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looks like she's been bobbing for french fri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it looks like she sleeps on a bed of nails, FACE DOW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you could tell the face, only 'cuz it had 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's the cover girl for iod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at when I took her to the zoo the man at the door said "Thanks for bringing her back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had to sneak up on a glass of 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has to sneak up on a huricane to catch a breez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must have been shot with the ugly gun at point blank rang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when she was a baby, her parents had a little yellow sign in their car window that read: THING ON BO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her complexion makes the moon's surface look smooth as a cue ba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she just got a job at the airport, sniffing for dru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that she went into a Haunted House and came out with a job appli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ugly I've seen cowpies I'd rather do it wi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I told her to act her own age, and she d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she has Jesus' beeper numb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her social security number is 1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that when God said let the be light, she hit the switch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that when she was in school there was no history c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she owes Jesus 3 buck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she's in Jesus's yearboo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she has a picture of Moses in her yearb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her birth certificate says expired o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she knew Burger King while he was still a pri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she was a waitress at the Last Supp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she ran track with dinosa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her birth certificate is in Roman numer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she sat behind Jesus in the third gr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and stupid she knew the Virgin Mary when she was 10 and said, "Li'l Mary will never amount to anything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she was Jesus Wet Nur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shes blind from the big ba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old even God calls her mot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when I saw her kicking a can down the street, I asked her what she was doing, she said "Moving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she can't afford to pay attenti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when I ring the doorbell I hear the toilet flus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when she goes to KFC, she has to lick other people's fingers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when I ring the doorbell she says,"DING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she went to McDonald's and put a milkshake on lay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your family ate cereal with a fork to save mil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her face is on the front of a foodstam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she was in K-Mart with a box of Hefty bags.  I said, "What ya doin'?" She said, "Buying luggage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she drives a pean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she waves around a popsicle stick and calls it air conditio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burglars break in her house and leave mon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poor you go out for sunday pushes of the skate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dark she went to night school and was marked absen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dark she spits chocolate mil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dark that she can leave fingerprints on charco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dark she has to wear white gloves when she eats Tootsie Rolls to keep from eating her fing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dark when people refer to Darkness comming in the future they refer to her next vis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dark they made a movie of her heart transplant called "From the darkest heart of Africa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dirty she has to creep up on bath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hort you can see her feet on her drivers lisenc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hort she has to use a ladder to pick up a d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hort she can play handball on the cur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hort she does backflips under the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hort she models for troph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hort she is the original Q-t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hort she poll vaults with a toothpi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when she goes to a hair salon, she told the stylist to cut her hair and she opened up her shi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she made speed stick slow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she made right guard turn lef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the fishery be paying her to le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she has to creep up on bath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that her sh*t is glad to escap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Ozzie Ozbourne refused to bite her head 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lice consider her a great vacation pl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she was declared quarentine since before she was b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she joined the four horseman: war, death, famine, disease and Yo mom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she went swimming and now we have the dead se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skunks run from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she put on Secret deoderant and it told on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she uses drano to douc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nasty she is the breeding ground of some of the great flea circus perfor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like potato chips-- Fri-to L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like a doorknob - everyone gets a tur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like a tomato source bottle, everyone gets a squeeze out of h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like Domino's pizza-- Something for no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like cake mix, 15 servings per packag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like a Toyota: "Oh what a feelin'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like Orange Crush: "Good Vibrations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like chinese food:  sweet, sour and chea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like castlebury stew: servings are family si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hairy you almost died of rugburn at birt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hairy she's got afros on her nippl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hairy she look like she got Buchwheat in a headl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hairy Bigfoot is taking her pictu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hairy she wears a Nike tag on her weave so now everybody calls her Hair Jord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hairy she looks like a Chia Pet with an afr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hairy she shaves with a weedwhac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lutty she could suck-start a Harle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lutty she could suck the chrome off a trailer hitch ba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lutty when she got a new mini skirt, everyone commented on her nice bel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lutty she blind and seeing another 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lutty John Holmes just looked at her and got A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lutty she is known as Homecomming Dise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lutty she has Trojan written on her gum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lutty the only difference between your mom and a 747 is that not everyone has ridden in a 747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lutty she swims after troop ship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nose so big you can go bowling with her booger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nose so big she makes Pinochio look like a ca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greasy she used bacon as a band-ai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greasy she sweats Crisc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greasy Texaco buys Oil from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teeth are so yellow traffic slows down when she smil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teeth are so yellow she spits butt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teeth are so yellow I can't believe its not bu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lazy she thinks a two-income family is where yo daddy has two job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kinny she hula hoops with a cheeri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kinny she has to wear a belt with spandex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kinny she turned sideways and dissapea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kinny she has to make knots on her panty hose so that her knees can be s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skinny she uses suspenders for pan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bald even a wig wouldn't hel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bald you can see whats on her mi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bald that she took a shower and got brain-was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tall she tripped over a rock and hit her head on the mo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tall she did a back-flip and kicked Jesus in the mou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tall she tripped in Michigan and hit her head in Florid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so flat she's jealous of the wa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's glasses are so thick that when she looks on a map she can see people wav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's glasses are so thick she can see into the fu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one leg and a bicyc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4 eyes and 2 pair of sunglas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so much hair on her upper lip, she braid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one hand and a Clapp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a wooden afro with an "X" carved in the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green hair and thinks she's a tr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one ear and has to take off her hat to hear what you're say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a 'fro with warning ligh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10 fingers--all on the same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a glass eye with a fish i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a short leg and walks in circ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s a short arm and can't applau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so many freckles she looks like a hamburg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two wooden legs and one is one backw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three fingers and a banj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a wooden leg with a kickstand o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a wooden leg with bra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so many teeth missing, it looks like her tounge is in jai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a metal afro with rusty sidebur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a face like a burglar's dog 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a face like the south end of a north-bound cam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a face like someone has been chopping sticks on her face ... and left the axe in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a face like a welder's ben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a face like a blind cobbler's thum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a face like a bag of chise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a face like a half-sucked man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eyeballs in her kneecaps &amp; her name's Neic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got no legs &amp; her name's Contsuel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ouse so small she has to go outside to eat a large pizz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ouse so small you have to go outside to change your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ouse so dirty roaches ride around on dune buggi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ouse so dirty she has to wipe her feet before she goes out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ir so short when she braided it they looked like sti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air so short she curls it with r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ead so big she has to step into her shir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ead so big it shows up on rad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ead so small she use a tea-bag as a pil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head so small that she got her ear pierced and d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wears knee-pads and yells "Curb Service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feet are so big her shoes have to have license plat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 momma aint so bad...she would give you the hair off of her ba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