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R Y S T A L L I N E   S T A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2000,2010 Michael Dill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,2010 Michael 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grams and Operating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Crystalline Stats support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 - Live Th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Stats runs on thes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          You need an active DPMI server or use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2        This will run on any Windows 9x/ME/NT/20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*NIX       Statically Linked ELF Binary.  Should work on any *NIX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ans for an OS/2 version.  Once a suitable compiler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become available with all the same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Stats is a program that will take the play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ames and then create an HTML file that will list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various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for all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mpatible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B of spa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Windows 9x/ME/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X      Anything that can support EL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DPMI server such a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ght require more RAM to run the DPMI server. D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few command line arguments.  Thes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tell it which game to parse and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stats &lt;gam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( gam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Gam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rd          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rd2          Legend Of the Red Dr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os          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ln85         Avalon - Live Th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/argument is the path where the program is sto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ath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OS, OS/2:      C:\BBS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X, Linux, etc  :      /usr/home/bbs/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slash (forward or backward) is not required. 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rystalline Stats needs.  If one or more o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r are invalid then the program will exi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game it will only use the first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pecify more than one path it will also only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&lt;, &gt;, or | in the path name since those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open the required files for each game from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If the open fails it will exit informing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ad the player data and any other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layers are loaded it will then parse them to sor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using the experience of the player.  Players are then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HTML file. If any problems occur the program will normally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and verbally inform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Files created by Crystall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oor is parsed, a file is created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  A list of the known cre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       St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                  l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2                 l2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         p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 - Live The Epic                     avlnsta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ames are added then number of outputted file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, Michael Dillon, with any comments or sugg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svalore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come a beta tester, please use one of the metho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out to all those that helped me work on this softw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lerating my rantings.  Most especially those that test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platforms to make sure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: Other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Realms is trademarked to Michael Di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 belong to the respected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, Legend Of the Red Drag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are Copyright (C)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on - Live The Epic is Copyright (C) Dean Wood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