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BOUT THE D32 LIBRARY 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32 library is a Pascal programming library for making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BBS door games.  The goal of D32 is to allow door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upport newer door standards and multiple operating syst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the support for older DOS standards.  The D32 library kee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amilure to existing door authors and other doo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% configurable even without modifying the D32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part of it all is that once your door works under on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compiled for any other operating system with n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ATURES OF THE D32 LIBRARY 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brary is completel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ntains 100% of the source code for the ultimate in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100% of everything is configurable without modifying the D3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All events for shelling to DOS, chatting, carrier l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re all definable as functions by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 for compiling native doors under DOS, Window, OS/2,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hanging an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ses FOSSIL communications in DOS for compatibility with all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software, including virtual modem drivers such as COM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odem, VIO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s 4 major door drop files: CHAIN.TXT, DORINFO#.DEF,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32.SYS depending on the operating system your door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ses the Door32 standard in all 32-bit environments to allow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ver dialup and telnet servers for all BBS softwar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Doors will not require any source code change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 specific code is used.  For almost an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for OS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ALLING THE D32 LIBRARY 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 the D32 distribution archive, it should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ubdirectories (if you used the -d option or its equival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m being a directory called SOURCE. 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the source code to the D32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install the D32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pying the D32 source code (found in the SOURCE directory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directory as the door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ing the D32 source code to the common library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mpiler tha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of my door development, I just copy the D32 sour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's directory.  Seems easier that way to me, since I u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asca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PILING DOORS FOR MULTIPLE OPERATING SYSTEMS 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32 library can compile native doors for several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- all from the same source code.  Here's a list of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 and their associated target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      Version  Target      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   7.x      DOS          DORINFOX.DEF, DOOR.SYS,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Pascal  2.x      Win, OS/2   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Pascal     1.x      Linux        (ALL ABOVE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three compilers, you can compile native doors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OS/2, and Linux.  Support for different compil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systems will be added in the future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o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rting an older DOS door over to newer operating 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some lower level functions could use oper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d will not compile.  In almost all cases, there ar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.  I was able to port PimpWars over to D32 with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 no changes at all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ome compilers (such as Virtual Pascal) will expect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Word variables for certain functions.  The D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variable type called "LongWord"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rrect type based on what compil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problematic code under Virtual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imerMi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, Min, Sec, Sec100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me (Hour, Min, Sec, Sec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Min := (Hour * 60) +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Time procedure in Virtual Pascal will expect a Long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ariables Hour, Min, Sec, and Sec100.  Under Turbo Pasc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ect a Word value.  The solution to this would be to use D3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ngWord type and it will compile for both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imerMi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, Min, Sec, Sec100 : Long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me (Hour, Min, Sec, Sec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Min := (Hour * 60) +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mon issues when porting doors will be address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DEFINED VARIABLES 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32 library has a collection of predefined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values during the OpenDoor procedure. 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any program that has Door32 included in it'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Note that some variables are not availabl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types.  Variables marked with a (*) are availa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LAT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_Record   - Contains the user's record position in the 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r_Name     - Contains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r_Handle   - Contains the user's handl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r_Security - Contains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r_Time     - Contains the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r_Term     - Contains the user's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_Screen   - Contains the user'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RELAT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BBSID  - Contains the BBS_ID field from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_Type   - Comm Type (0=Local, 1=Dialup, 2=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m_Handle - Comm Handle in DOOR32.SYS or Comm por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m_Baud  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m_Local  - TRUE if current user is a lo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rrow   - If TRUE, arrow key input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ocalKey   - If TRUE, the last key entered was from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rrowKey   - If TRUE, the last key entered wa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oFile     - If TRUE, the last file sent with SendFile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LinePos - Contains the current pause counter for the screen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general variables are explained in more detai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TION AND PROCEDURE REFERENCE 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not completed.  See the FUNCREF.DOC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It has a reference of all the older 0.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hich are mostly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DEFINING EVENT PROCEDURES 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2 encapsulates all of its major events and puts them into re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.  The library by default will automatically hand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but they can be overridden by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EVEN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oCarrier    - Called when a loss of carrier (hangup)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imeOut      - Called when a user is inactive for 18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StatusUpdate - Called when the status line needs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ChatMode     - Called when SysOp chat mod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LowTime      - Called when the user has only 2 minute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oTime       - Called when the user has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FilePause    - Called when a display file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KickUser     - Called when the SysOp kick user comman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OsShell      - Called when the SysOp shell comman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your own redefined procedure, it is always easi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32 source code for the procedure and paste it into your co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rename it and make whatever modif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.  All redefined procedures must be enclosed in the {$F+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 compiler directives.  The example below is the "Proc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, copied and modified from the original D32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MyNewTimeOu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Ln ('Call back when your ready to press some key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written the procedure itself, you must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event names listed in the beginning of this s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this in the very beginning of your program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Door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imeOut := MyNewTimeOut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helps explain the event procedures.  I'm not the b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ing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ING THE AUTHOR 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of this writing, I can be contacted i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: g00r00@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: www.mysticbbs.com/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: MYSTIC and DOORGAMES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: #mysticbbs on EfNet as nickname "_g00r00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bug reports or feature requests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via any one of tho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BS SOFTWARE SUPPORTING DOOR32 |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BS software packages are known to support Door32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, or have announced plans to do so in an upcoming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BBS     : www.elebbs.com    : Currently supports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BBS : www.mysticbbs.com : Currently supports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et : www.synchro.net   : Currently supports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      : wss.wwiv.com      : Will support Door32 i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  : www.santronics.com: Currently supprots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ion/GS  : Unknown           : Door32 stat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aBBS    : Unknown           : Door32 stat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of a package that plans to or does already support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-mail me so I can keep this list updated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 for information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32 CREDITS 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rten Berkers - Maarten is the "co-creater" of the Door3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donated his EleBBS communications eng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ject which was eventually released as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COM library.  Maarten has always ha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itude towards Door32 and the BBS scen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once again for your good attitude an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Coyle     - This is me, the other "co-creater" of the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.  I've done the majority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for the D32 library, and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creation, I am in charge of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 and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    - This is a thanks to any programmer that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upport the Door32 project.  In order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 scene alive, we must develop ne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old our software around newer technolog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happen if programmers are not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ement and support these new standards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LL to please support this project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and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