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needs to be updated to relfect the new owners and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GAPI v1.02 - Renegade API For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c) Copyright 1994 By Jeff Fanjoy and MatrixSoft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guarantees of any kind to the programmer who uses this AP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o receives a program with this unit implemented.  This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me for over a year while I have used it privately, and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esee it having any problems with others.  However, I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unit under every possible setup condition, therefor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how well it will work under any given condition. 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unit, or any product made with this unit, I am no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encourage all programmers who use this unit to mak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your program documentation to protect both mine and you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GAPI unit was formed by the need for set routines to d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dious tasks in Renegade utility programming (such as open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ading records etc..).  This is the reason RGAPI was formed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no matter what program I was writing, I could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of Renegade's data files, without having to go through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that comes with file handling.  The RGAPI does all the file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eturning only the Input/Output result (IOResult)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WAS NOT DESIGNED SO THAT AN AMATEUR COULD JUMP RIGH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RENEGADE, IT WAS DESIGNED TO MAKE LIFE EASIER!  Eve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ld a few people that I would be putting this package togeth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ings like "great, now I don't need to learn that sect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egade".  This is not the case, while it is possible to ge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the knowledge of what is going on, it is rather point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This unit uses some fairly complex ideas (since Renegade do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st) and I would not encourage anybody who does not have a fair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ascal (if an excellent knowledge then great) to use th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mateur's toy, but rather a professional's tool.  Do not abus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unit being there, as if you don't understand it, your progr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ackfire because of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more perceptive people will notice that this is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certain to get a few "I never even saw v1.00".  Well, tha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.  When I made v1.00, I put together a really crappy text fil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gave it out to a few people who requested it.  If it manag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en that was by accident! :)  If any of you have seen v1.00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notice there is actually less RGAPI.PAS file tha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Well, this is due to the fact that I removed all the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comments from it (since they will be convered in this file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ving the procedure which will convert messages in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[80].  This was done because I decided that I was not happ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mit on how many lines a message could be to be read into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lt no need for using dynamic arrays in this procedure as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y.  If I decide to put them back in (essentially,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it), then I will release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the part where some of you will notice that I didn'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editing the *.MNU files.  Well, think about it, what i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?  Any editing of those files can be done from inside Renega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just can't do it from Renegade, well, they are text files, s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usty text editor, and have 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CEDURES AND FUNCTIONS IN RG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absolute pleasure of writing out what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does.  Forgive me for the fact that I am going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together as many procedures do the exact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fferent files, and I don't wish to re-type everything 2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be outlining the PROCEDURES and FUNCTIONS which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mers, even though others are in there and can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shes.  A perfect example of this is the UNIX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There are 5 PROCEDURES/FUNCTIONS available, however,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ould normally have purpose of being called by the programmer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will have write-ups in here.  If you feel you mus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, contact me and I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acknowledge SWAG and Brian Stark of Digital Illu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ime routines.  They were modified slightly by me for more exact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 essence Brian's work.  Brian can be contacted through FIDO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of 1:289/27.2 if you have any question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UNCTION LZero(W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 STRING which will have the number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ading zero.  It will only attach a leading zero if the numbe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For example, if "8" is passed, LZero will return "08", if "1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LZero will return "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UNCTION Norm2Unix(Y, M, D, H, Min, S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akes the date and time in DOS format, and returns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in LongInt (Long Integer) format taking into account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s to Time Zo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 Unix2Norm(Date: LontInt; VAR Y, M, D, H, Min, 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takes the date and time in UNIX TIMESTAM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e in DOS format with Year, Month, Day, Hour, Minute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UNCTION TodayInUnix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merely access' DOS and gets the Date and Time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2Unix function to save the programmer time if s/h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 as their computer st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 WriteColor(VAR SchemeDatIn: SchemeRec; VAR In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changes the colors while writing a STRING from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has the ability to use both pipe (|) and carat (^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Because the (^) codes are from SCHEME.DAT, that file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is PROCEDURE and a VARIABLE of TYPE SchemeRec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UNCTION StripColor(VAR InSt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trips all color codes from the STRING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negade STRINGS to be displayed in any color the programm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S FOR OPE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for opening any of the data files, are nam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 being opened.  For example, RENEGADE.DAT is open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RenegadeDat PROCEDURE.  All of the open PROCEDURES require a PATH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riable to be passed, and a couple of them requir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such as opening *.HDR and *.D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S FOR READ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for reading any of the data files, are na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opening the files.  These PROCEDURES require that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e passed, and some even require that a record number be pa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record number being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S FOR WRI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for writing any of the data files works 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S FOR CLOS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for closing any of the data files works simp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n the same fashion as opening, where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 would be CloseRenegade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 FileDate(S: String; VAR Y, M, 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takes the date in STRING format from the 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WORD VARIABLES to be manipulated in tha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API is a PUBLIC DOMAIN product.  That means that anybody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use this product at their own personal whim. 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myself and MatrixSoft(tm) were recogn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f this unit is used in any way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y make to the unit to be sent to me, and perhaps I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w revisions with the changes implemented, so that others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with greater experience.  And as always, if you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for my efforts, it is ALWAYS welco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CTING MATRIX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(tm) can be contacted via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      (416) 494-9237           SysOp: Lars Hell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internet email/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ternet: jeff.fanjoy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RGSNet: 50:660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FIDOnet: 1:250/3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</w:t>
      </w:r>
      <w:r>
        <w:rPr/>
        <w:t>TNC: 20:23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</w:t>
      </w:r>
      <w:r>
        <w:rPr/>
        <w:t>XNET: 40: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Lars H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ternet: larsh@apc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RGSNet: 50:66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FIDOnet: 1:25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</w:t>
      </w:r>
      <w:r>
        <w:rPr/>
        <w:t>TNC: 20:2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INNet: 101:7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</w:t>
      </w:r>
      <w:r>
        <w:rPr/>
        <w:t>XNET: 40:43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Mark R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ternet: mark.reist@apc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INNet: 101:710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amir S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amir_shah@galax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Fanjoy (Mi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Soft(tm) - 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.fanjoy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Jeff Fanjoy and MatrixSoft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